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国家海洋局第三海洋研究所公开招聘报名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5"/>
        <w:jc w:val="left"/>
        <w:rPr/>
      </w:pPr>
      <w:r>
        <w:rPr/>
        <w:t>报考部门：</w:t>
      </w:r>
      <w:r>
        <w:rPr>
          <w:rFonts w:cs="Calibri" w:eastAsia="Calibri"/>
          <w:u w:val="single"/>
        </w:rPr>
        <w:t xml:space="preserve">                         </w:t>
      </w:r>
      <w:r>
        <w:rPr>
          <w:rFonts w:cs="Calibri" w:eastAsia="Calibri"/>
        </w:rPr>
        <w:t xml:space="preserve">  </w:t>
      </w:r>
      <w:r>
        <w:rPr/>
        <w:t>报考岗位：</w:t>
      </w:r>
      <w:r>
        <w:rPr>
          <w:rFonts w:cs="Calibri" w:eastAsia="Calibri"/>
          <w:u w:val="single"/>
        </w:rPr>
        <w:t xml:space="preserve">                      </w:t>
      </w:r>
      <w:r>
        <w:rPr>
          <w:rFonts w:cs="Calibri" w:eastAsia="Calibri"/>
        </w:rPr>
        <w:t xml:space="preserve">  </w:t>
      </w:r>
    </w:p>
    <w:p>
      <w:pPr>
        <w:pStyle w:val="Normal"/>
        <w:ind w:firstLine="315"/>
        <w:jc w:val="left"/>
        <w:rPr>
          <w:sz w:val="18"/>
          <w:szCs w:val="18"/>
        </w:rPr>
      </w:pPr>
      <w:r>
        <w:rPr/>
        <w:t>岗位序号：</w:t>
      </w:r>
      <w:r>
        <w:rPr>
          <w:rFonts w:cs="Calibri" w:eastAsia="Calibri"/>
          <w:u w:val="single"/>
        </w:rPr>
        <w:t xml:space="preserve">                         </w:t>
      </w:r>
      <w:r>
        <w:rPr>
          <w:rFonts w:cs="Calibri" w:eastAsia="Calibri"/>
        </w:rPr>
        <w:t xml:space="preserve">  </w:t>
      </w:r>
      <w:r>
        <w:rPr/>
        <w:t>考试地点：</w:t>
      </w:r>
      <w:bookmarkStart w:id="0" w:name="examAddress"/>
      <w:r>
        <w:rPr>
          <w:rFonts w:cs="Calibri" w:eastAsia="Calibri"/>
          <w:u w:val="single"/>
        </w:rPr>
        <w:t xml:space="preserve">  </w:t>
      </w:r>
      <w:r>
        <w:rPr>
          <w:szCs w:val="21"/>
          <w:u w:val="single"/>
        </w:rPr>
        <w:t>厦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门</w:t>
      </w:r>
      <w:bookmarkEnd w:id="0"/>
      <w:r>
        <w:rPr>
          <w:rFonts w:cs="Calibri" w:eastAsia="Calibri"/>
          <w:szCs w:val="21"/>
          <w:u w:val="single"/>
        </w:rPr>
        <w:t xml:space="preserve">              </w:t>
      </w:r>
      <w:r>
        <w:rPr>
          <w:rFonts w:cs="Calibri" w:eastAsia="Calibri"/>
        </w:rPr>
        <w:t xml:space="preserve"> </w:t>
      </w:r>
    </w:p>
    <w:p>
      <w:pPr>
        <w:pStyle w:val="Normal"/>
        <w:ind w:firstLine="21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94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71"/>
        <w:gridCol w:w="654"/>
        <w:gridCol w:w="563"/>
        <w:gridCol w:w="284"/>
        <w:gridCol w:w="567"/>
        <w:gridCol w:w="210"/>
        <w:gridCol w:w="110"/>
        <w:gridCol w:w="674"/>
        <w:gridCol w:w="140"/>
        <w:gridCol w:w="993"/>
        <w:gridCol w:w="251"/>
        <w:gridCol w:w="32"/>
        <w:gridCol w:w="707"/>
        <w:gridCol w:w="1707"/>
      </w:tblGrid>
      <w:tr>
        <w:trPr>
          <w:trHeight w:val="4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健康状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毕业院校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业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长</w:t>
            </w:r>
          </w:p>
        </w:tc>
        <w:tc>
          <w:tcPr>
            <w:tcW w:w="2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电子邮件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编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18"/>
                <w:szCs w:val="18"/>
              </w:rPr>
            </w:pPr>
            <w:r>
              <w:rPr/>
              <w:t>固定电话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" w:name="examineePhone"/>
            <w:bookmarkStart w:id="2" w:name="examineePhone"/>
            <w:bookmarkEnd w:id="2"/>
          </w:p>
        </w:tc>
      </w:tr>
      <w:tr>
        <w:trPr>
          <w:trHeight w:val="42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移动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家庭主要成员及重要社会关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称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谓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出生日期</w:t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2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familyMember4"/>
            <w:bookmarkStart w:id="4" w:name="familyMember4"/>
            <w:bookmarkEnd w:id="4"/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" w:name="familyName4"/>
            <w:bookmarkStart w:id="6" w:name="familyName4"/>
            <w:bookmarkEnd w:id="6"/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familyBirthday4"/>
            <w:bookmarkStart w:id="8" w:name="familyBirthday4"/>
            <w:bookmarkEnd w:id="8"/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" w:name="familyPolitics4"/>
            <w:bookmarkStart w:id="10" w:name="familyPolitics4"/>
            <w:bookmarkEnd w:id="10"/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" w:name="familyJob4"/>
            <w:bookmarkStart w:id="12" w:name="familyJob4"/>
            <w:bookmarkEnd w:id="12"/>
          </w:p>
        </w:tc>
      </w:tr>
      <w:tr>
        <w:trPr>
          <w:trHeight w:val="28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学习经历（从大学开始）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与岗位和学历要求相关的专业课程及成绩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绩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成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绩</w:t>
            </w:r>
          </w:p>
        </w:tc>
      </w:tr>
      <w:tr>
        <w:trPr>
          <w:trHeight w:val="4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/>
            </w:pPr>
            <w:r>
              <w:rPr/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" w:name="courseName5"/>
            <w:bookmarkStart w:id="14" w:name="courseName5"/>
            <w:bookmarkEnd w:id="14"/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courseScore5"/>
            <w:bookmarkStart w:id="16" w:name="courseScore5"/>
            <w:bookmarkEnd w:id="16"/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" w:name="courseName6"/>
            <w:bookmarkStart w:id="18" w:name="courseName6"/>
            <w:bookmarkEnd w:id="18"/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" w:name="courseScore6"/>
            <w:bookmarkStart w:id="20" w:name="courseScore6"/>
            <w:bookmarkEnd w:id="20"/>
          </w:p>
        </w:tc>
      </w:tr>
      <w:tr>
        <w:trPr>
          <w:trHeight w:val="42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" w:name="courseName7"/>
            <w:bookmarkStart w:id="22" w:name="courseName7"/>
            <w:bookmarkEnd w:id="22"/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" w:name="courseScore7"/>
            <w:bookmarkStart w:id="24" w:name="courseScore7"/>
            <w:bookmarkEnd w:id="24"/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" w:name="courseName8"/>
            <w:bookmarkStart w:id="26" w:name="courseName8"/>
            <w:bookmarkEnd w:id="26"/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" w:name="courseScore8"/>
            <w:bookmarkStart w:id="28" w:name="courseScore8"/>
            <w:bookmarkEnd w:id="28"/>
          </w:p>
        </w:tc>
      </w:tr>
      <w:tr>
        <w:trPr>
          <w:trHeight w:val="43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" w:name="courseName9"/>
            <w:bookmarkStart w:id="30" w:name="courseName9"/>
            <w:bookmarkEnd w:id="30"/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" w:name="courseScore9"/>
            <w:bookmarkStart w:id="32" w:name="courseScore9"/>
            <w:bookmarkEnd w:id="32"/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" w:name="courseName10"/>
            <w:bookmarkStart w:id="34" w:name="courseName10"/>
            <w:bookmarkEnd w:id="34"/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5" w:name="courseScore10"/>
            <w:bookmarkStart w:id="36" w:name="courseScore10"/>
            <w:bookmarkEnd w:id="36"/>
          </w:p>
        </w:tc>
      </w:tr>
      <w:tr>
        <w:trPr>
          <w:trHeight w:val="43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专业能力介绍（课题研究和论文发表情况）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社会实践或工作经历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获奖情况（从大学本科开始）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自我评价</w:t>
            </w:r>
          </w:p>
        </w:tc>
        <w:tc>
          <w:tcPr>
            <w:tcW w:w="8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00:00Z</dcterms:created>
  <dc:creator>Bruce</dc:creator>
  <dc:description/>
  <cp:keywords/>
  <dc:language>en-US</dc:language>
  <cp:lastModifiedBy>haiyang</cp:lastModifiedBy>
  <dcterms:modified xsi:type="dcterms:W3CDTF">2013-10-24T07:29:00Z</dcterms:modified>
  <cp:revision>6</cp:revision>
  <dc:subject/>
  <dc:title>2013国家海洋局局属单位公开招聘考试报名表</dc:title>
</cp:coreProperties>
</file>