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ind w:left="961" w:hanging="800"/>
        <w:jc w:val="both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 xml:space="preserve">附件：  </w:t>
      </w:r>
    </w:p>
    <w:p>
      <w:pPr>
        <w:pStyle w:val="Normal"/>
        <w:spacing w:lineRule="exact" w:line="560" w:before="0" w:after="0"/>
        <w:ind w:left="1265" w:hanging="1104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昆明市中小学卫生保健所简介及</w:t>
      </w:r>
    </w:p>
    <w:p>
      <w:pPr>
        <w:pStyle w:val="Normal"/>
        <w:spacing w:lineRule="exact" w:line="560" w:before="0" w:after="0"/>
        <w:ind w:left="1265" w:hanging="1104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面试相关事宜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昆明市中小学卫生保健所是市教育局直属的全额拨款事业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成立于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位于昆明市金碧路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150 </w:t>
      </w:r>
      <w:r>
        <w:rPr>
          <w:rFonts w:ascii="仿宋_GB2312" w:hAnsi="仿宋_GB2312" w:eastAsia="仿宋_GB2312"/>
          <w:sz w:val="32"/>
          <w:szCs w:val="32"/>
        </w:rPr>
        <w:t>号。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多年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在上级教育行政部门的领导和卫生部门的大力支持下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在广大学校教育、卫生工作者的全力配合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保健所一直坚持“以常见病防治为中心、体质调研为重点、健康教育为主线、卫生监督为手段、科研培训为基础”的工作方针。在工作中认真贯彻《学校卫生工作条例》、《中小学卫生保健机构工作规程》，不断提高学校卫生工作管理水平，积极推进素质教育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竭诚为全市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多万中小学生的健康服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形成了灵活高效的学校卫生管理网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力地推动和保障了学校卫生保健工作的顺利开展。现保健所挂有“昆明市学生健康体检数据管理中心”、“昆明市中小学学生近视眼防控中心”、“云南省中小学生健康促进研究中心”、“全国国学生体质健康监测站”等四块牌子。作为云南省唯一的中小学卫生保健机构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昆明市中小学卫生保健所主要工作任务为：学校健康教育工作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促进中小学生养成良好的文明健康行为；学生的体质健康检测工作；学生常见病、传染病防治，学校卫生工作人员培训、学校卫生监督等。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单位地址：昆明市五华区金碧路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联 系 人</w:t>
      </w:r>
      <w:r>
        <w:rPr>
          <w:rFonts w:eastAsia="仿宋_GB2312" w:ascii="仿宋_GB2312" w:hAnsi="仿宋_GB2312"/>
          <w:sz w:val="32"/>
          <w:szCs w:val="32"/>
        </w:rPr>
        <w:t xml:space="preserve">:  </w:t>
      </w:r>
      <w:r>
        <w:rPr>
          <w:rFonts w:ascii="仿宋_GB2312" w:hAnsi="仿宋_GB2312" w:eastAsia="仿宋_GB2312"/>
          <w:sz w:val="32"/>
          <w:szCs w:val="32"/>
        </w:rPr>
        <w:t>尹老师</w:t>
      </w:r>
    </w:p>
    <w:p>
      <w:pPr>
        <w:pStyle w:val="Normal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 xml:space="preserve">联系电话： </w:t>
      </w:r>
      <w:r>
        <w:rPr>
          <w:rFonts w:eastAsia="仿宋_GB2312" w:ascii="仿宋_GB2312" w:hAnsi="仿宋_GB2312"/>
          <w:sz w:val="32"/>
          <w:szCs w:val="32"/>
        </w:rPr>
        <w:t>0871—63620356</w:t>
      </w: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面试</w:t>
      </w:r>
      <w:r>
        <w:rPr>
          <w:rFonts w:ascii="仿宋_GB2312" w:hAnsi="仿宋_GB2312" w:eastAsia="仿宋_GB2312"/>
          <w:sz w:val="32"/>
          <w:szCs w:val="32"/>
        </w:rPr>
        <w:t>时间、地点、内容、方式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、地点：另行通知。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：面试主要内容为专业知识的具体应用、职业道德及分析解决问题的能力。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方式：相关专业知识的应用考核及问答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 w:before="0" w:after="0"/>
        <w:ind w:firstLine="4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09:00Z</dcterms:created>
  <dc:creator>YF</dc:creator>
  <dc:description/>
  <cp:keywords/>
  <dc:language>en-US</dc:language>
  <cp:lastModifiedBy>微软用户</cp:lastModifiedBy>
  <dcterms:modified xsi:type="dcterms:W3CDTF">2016-05-18T07:54:00Z</dcterms:modified>
  <cp:revision>5</cp:revision>
  <dc:subject/>
  <dc:title/>
</cp:coreProperties>
</file>