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普通高等学校本科专业目录</w:t>
      </w:r>
    </w:p>
    <w:p>
      <w:pPr>
        <w:pStyle w:val="3"/>
        <w:spacing w:lineRule="exact" w:line="600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新旧专业对照表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napToGrid w:val="false"/>
        <w:spacing w:lineRule="exact" w:line="600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 w:eastAsia="楷体_GB2312"/>
          <w:b/>
          <w:sz w:val="36"/>
          <w:szCs w:val="36"/>
        </w:rPr>
        <w:t>教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"/>
          <w:b/>
          <w:sz w:val="36"/>
          <w:szCs w:val="36"/>
        </w:rPr>
        <w:t>育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"/>
          <w:b/>
          <w:sz w:val="36"/>
          <w:szCs w:val="36"/>
        </w:rPr>
        <w:t>部</w:t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"/>
          <w:sz w:val="36"/>
          <w:szCs w:val="36"/>
        </w:rPr>
      </w:pPr>
      <w:r>
        <w:rPr>
          <w:rFonts w:eastAsia="楷体_GB2312" w:ascii="Times New Roman" w:hAnsi="Times New Roman"/>
          <w:sz w:val="36"/>
          <w:szCs w:val="36"/>
        </w:rPr>
        <w:t>2012</w:t>
      </w:r>
      <w:r>
        <w:rPr>
          <w:rFonts w:ascii="Times New Roman" w:hAnsi="Times New Roman" w:cs="楷体_GB2312" w:eastAsia="楷体_GB2312"/>
          <w:sz w:val="36"/>
          <w:szCs w:val="36"/>
        </w:rPr>
        <w:t>年</w:t>
      </w:r>
      <w:r>
        <w:rPr>
          <w:rFonts w:eastAsia="楷体_GB2312" w:ascii="Times New Roman" w:hAnsi="Times New Roman"/>
          <w:sz w:val="36"/>
          <w:szCs w:val="36"/>
        </w:rPr>
        <w:t>9</w:t>
      </w:r>
      <w:r>
        <w:rPr>
          <w:rFonts w:ascii="Times New Roman" w:hAnsi="Times New Roman" w:cs="楷体_GB2312" w:eastAsia="楷体_GB2312"/>
          <w:sz w:val="36"/>
          <w:szCs w:val="36"/>
        </w:rPr>
        <w:t>月</w:t>
      </w:r>
    </w:p>
    <w:p>
      <w:pPr>
        <w:pStyle w:val="Normal"/>
        <w:rPr>
          <w:rFonts w:ascii="Times New Roman" w:hAnsi="Times New Roman"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tbl>
      <w:tblPr>
        <w:tblW w:w="10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960"/>
        <w:gridCol w:w="1496"/>
        <w:gridCol w:w="3364"/>
      </w:tblGrid>
      <w:tr>
        <w:trPr>
          <w:trHeight w:val="480" w:hRule="atLeast"/>
        </w:trPr>
        <w:tc>
          <w:tcPr>
            <w:tcW w:w="100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收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贸易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与国际共产主义运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共产党历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革命史与中国共产党党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（注：可授教育学或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（注：可授教育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言语听觉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指导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术与民族传统体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传统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国际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对外汉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语言文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韩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伽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加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伐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—斯洛伐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与博物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博物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然地理与资源环境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地理与城乡规划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与空间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化学与分子生物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资源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7" w:leader="none"/>
              </w:tabs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结构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机械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自动化与测控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装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"/>
                <w:kern w:val="0"/>
                <w:sz w:val="22"/>
                <w:szCs w:val="22"/>
              </w:rPr>
              <w:t>工业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技术及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稀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热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动力系统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8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力工程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机电器智能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真空电子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技术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显示与光电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9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物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仿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软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（注：可授工学或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技防卫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感网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艺术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能源应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节能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水排水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S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海岸及治河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6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印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与航天航空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天运输与控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7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发射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发射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工程与烟火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甲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面武器机动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反应堆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核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监察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生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疗器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（注：可授工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乡规划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规划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建筑设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雷电防护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灾害防治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工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作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（注：可授农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畜禽生产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卫生与营养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营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9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美容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修复工艺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与检疫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（注：可授管理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理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项目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开发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经营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策划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许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品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连锁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（注：可授管理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经营管理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（注：可授管理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安全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防教育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职业技术教育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政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（注：可授管理学或经济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史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影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影视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导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视觉传达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与服饰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艺美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潢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5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游戏设计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102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140"/>
        <w:gridCol w:w="1440"/>
        <w:gridCol w:w="3420"/>
      </w:tblGrid>
      <w:tr>
        <w:trPr>
          <w:trHeight w:val="405" w:hRule="atLeast"/>
        </w:trPr>
        <w:tc>
          <w:tcPr>
            <w:tcW w:w="102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与环境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资源与发展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（注：可授经济学或管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交流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欧洲事务与欧洲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0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东亚事务与东亚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0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1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木生产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动物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与环境控制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浆造纸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橡塑制品成型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染整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分析与检测技术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材料工程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（注：可授教育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与健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秘书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秘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与新媒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媒体与信息网络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媒体创意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（注：可授</w:t>
            </w:r>
            <w:r>
              <w:rPr>
                <w:rFonts w:eastAsia="仿宋_GB2312"/>
                <w:kern w:val="0"/>
                <w:sz w:val="24"/>
              </w:rPr>
              <w:t>历史学或文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与环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生物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艺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制造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维修及检测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3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2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轨道交通信号与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7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再生资源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7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信息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质量与可靠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与可靠性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适航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器适航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（注：可授工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4TK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W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2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 xml:space="preserve">100206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与言语康复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密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（注：可授管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质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6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8" w:hanging="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1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摄影与制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电影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照明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与科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科技与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艺术与技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color w:val="000000"/>
          <w:kern w:val="0"/>
          <w:sz w:val="22"/>
          <w:szCs w:val="22"/>
        </w:rPr>
      </w:pPr>
      <w:r>
        <w:rPr>
          <w:rFonts w:eastAsia="仿宋_GB2312"/>
          <w:color w:val="000000"/>
          <w:kern w:val="0"/>
          <w:sz w:val="22"/>
          <w:szCs w:val="22"/>
        </w:rPr>
        <w:t>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134" w:gutter="0" w:header="851" w:top="1440" w:footer="1418" w:bottom="1474"/>
      <w:pgNumType w:start="33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/>
      <w:bCs/>
      <w:kern w:val="0"/>
      <w:sz w:val="32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24:00Z</dcterms:created>
  <dc:creator>MC SYSTEM</dc:creator>
  <dc:description/>
  <cp:keywords/>
  <dc:language>en-US</dc:language>
  <cp:lastModifiedBy>微软用户</cp:lastModifiedBy>
  <cp:lastPrinted>2011-09-19T11:18:00Z</cp:lastPrinted>
  <dcterms:modified xsi:type="dcterms:W3CDTF">2016-03-25T05:27:00Z</dcterms:modified>
  <cp:revision>6</cp:revision>
  <dc:subject/>
  <dc:title>普通高等学校本科专业目录新旧专业对照表</dc:title>
</cp:coreProperties>
</file>