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;SimSun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;SimSun" w:eastAsia="创艺简标宋;方正舒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;SimSun" w:eastAsia="创艺简标宋;方正舒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;SimSun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;SimSun" w:eastAsia="创艺简标宋;方正舒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郭建辉</cp:lastModifiedBy>
  <dcterms:modified xsi:type="dcterms:W3CDTF">2015-05-20T02:38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