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7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;SimSun"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;SimSun" w:eastAsia="创艺简标宋;方正小标宋简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;SimSun" w:eastAsia="创艺简标宋;方正小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小标宋简体" w:hAnsi="创艺简标宋;方正小标宋简体" w:eastAsia="创艺简标宋;方正小标宋简体" w:cs="宋体;SimSun"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;SimSun" w:eastAsia="创艺简标宋;方正小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方正小标宋简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AutoBVT</cp:lastModifiedBy>
  <dcterms:modified xsi:type="dcterms:W3CDTF">2016-06-20T01:48:00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