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954"/>
        <w:gridCol w:w="1966"/>
        <w:gridCol w:w="1200"/>
        <w:gridCol w:w="980"/>
        <w:gridCol w:w="957"/>
        <w:gridCol w:w="708"/>
        <w:gridCol w:w="993"/>
        <w:gridCol w:w="850"/>
      </w:tblGrid>
      <w:tr>
        <w:trPr>
          <w:trHeight w:val="42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抽签</w:t>
            </w:r>
            <w:r>
              <w:rPr>
                <w:rFonts w:cs="宋体;SimSun" w:ascii="宋体;SimSun" w:hAnsi="宋体;SimSun"/>
                <w:kern w:val="0"/>
              </w:rPr>
              <w:br/>
            </w:r>
            <w:r>
              <w:rPr>
                <w:rFonts w:ascii="宋体;SimSun" w:hAnsi="宋体;SimSun" w:cs="宋体;SimSun"/>
                <w:kern w:val="0"/>
              </w:rPr>
              <w:t>序号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姓名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准考证号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报考学科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笔试成绩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面试成绩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总成绩</w:t>
            </w:r>
          </w:p>
        </w:tc>
      </w:tr>
      <w:tr>
        <w:trPr>
          <w:trHeight w:val="46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笔试分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权重分</w:t>
            </w:r>
            <w:r>
              <w:rPr>
                <w:rFonts w:eastAsia="黑体;SimHei" w:cs="宋体;SimSun" w:ascii="黑体;SimHei" w:hAnsi="黑体;SimHei"/>
                <w:kern w:val="0"/>
              </w:rPr>
              <w:t>(40%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面试分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权重分</w:t>
            </w:r>
            <w:r>
              <w:rPr>
                <w:rFonts w:eastAsia="黑体;SimHei" w:cs="宋体;SimSun" w:ascii="黑体;SimHei" w:hAnsi="黑体;SimHei"/>
                <w:kern w:val="0"/>
              </w:rPr>
              <w:t>(60%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付惜蕊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11103012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语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2.2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4.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3.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9.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4.82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付清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10114017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语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2.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4.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9.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7.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2.72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10114012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语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0.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4.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9.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7.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2.2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何曼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10801008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语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3.9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5.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4.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0.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6.22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思媛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11103019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语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2.2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4.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4.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0.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5.66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文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11103008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语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2.7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5.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3.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0.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5.26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姜曼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11103019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语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0.5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4.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1.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8.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2.94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婉萍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11103013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语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2.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4.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90.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4.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9.28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左楠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11103004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语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.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4.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8.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3.32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程曦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10114002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语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5.4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6.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2.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9.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5.86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晓翩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10114002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语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0.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4.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7.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6.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0.8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余婷婷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10207013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语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5.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6.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9.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5.22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许庆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11103009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语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5.6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6.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9.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3.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9.78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闵潇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11103021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语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3.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5.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6.52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黄帆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10602002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语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0.8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4.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0.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4.74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文娟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11103023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语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.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4.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2.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9.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4.4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聂梦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11103013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语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6.2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6.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5.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1.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7.74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蓝炳春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11103006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语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4.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5.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9.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3.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9.52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余子淇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11103012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语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6.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6.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9.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3.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0.36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肖洁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11103018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语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2.2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4.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3.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8.3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李思麒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1011400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语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.7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4.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4.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0.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5.22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吴雪燕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10114010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语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2.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5.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9.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3.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8.92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双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10903013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语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5.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6.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2.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9.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5.48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袁潇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10114013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语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6.4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6.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4.58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汝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1110302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语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1.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8.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0.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8.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6.88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胡海燕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11103019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语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7.6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7.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2.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9.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6.38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徐静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11103022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语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.3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4.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2.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9.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3.86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沈冰洁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11103007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语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8.9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7.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9.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6.78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缪昭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11103020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语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1.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8.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5.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1.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9.88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吴锦瑶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11103010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语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.1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4.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3.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0.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4.5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11103021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语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9.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7.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9.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7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黄盼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11103028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语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8.3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7.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9.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3.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1.22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文肖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10114001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语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4.8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5.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0.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6.34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詹奥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11103027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语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7.2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6.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7.9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卫央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11103029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语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8.3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7.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8.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3.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0.62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伍鑫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11103007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语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0.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4.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8.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3.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7.24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汪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11103010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语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5.4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6.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2.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9.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5.62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何欢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11103004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语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.7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4.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8.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3.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7.98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郭华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11103014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语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.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4.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9.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3.92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付楚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11103026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语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.2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4.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9.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4.3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左阳阳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11103018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语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.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4.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2.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9.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4.32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袁旦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19502004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语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0.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4.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3.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0.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4.28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吴锂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21103031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数学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5.9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0.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1.38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姜源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21103039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数学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6.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6.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5.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1.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8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马巧婷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21103045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数学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5.6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0.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8.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3.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3.54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佳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21103040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数学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3.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9.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5.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1.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0.4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石宝花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20207022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数学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1.6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8.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2.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9.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8.22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吴亮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20127016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数学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0.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8.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缺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聂钧雅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21103041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数学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8.5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7.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8.42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龙想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21003017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数学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7.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1.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9.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3.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4.88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胡梦奇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21103039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数学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5.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6.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缺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裴昱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20127012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数学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2.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9.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0.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8.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7.4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戚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21003015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数学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2.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9.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7.32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婷婷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2110303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数学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4.4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5.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9.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3.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9.66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丁炼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21103032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数学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6.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0.6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4.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0.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1.56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振宇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21103036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数学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4.9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9.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6.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1.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1.94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周彩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21103037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数学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0.5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8.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5.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1.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9.34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闵捷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21103039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数学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3.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9.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3.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0.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9.48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段蓓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201270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数学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6.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0.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8.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3.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3.58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龚慧琴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2110304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数学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6.4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6.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9.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7.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4.1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邹柳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21103042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数学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0.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8.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4.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0.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8.56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黄盼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21103032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数学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0.4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8.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9.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7.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5.94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付春娅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20127015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数学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3.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9.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7.48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陈帅嫱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20127014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数学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1.8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8.7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8.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3.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1.78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沈颖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21103036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数学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4.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9.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5.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1.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0.96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小寒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21103032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数学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0.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8.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9.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7.24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郁兰香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21103046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数学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5.5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0.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2.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9.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9.54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肖谦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2110304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数学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3.2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9.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5.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1.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0.78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湾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20505013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数学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0.2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2.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2.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9.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1.78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陆叶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21103040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数学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7.8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1.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1.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8.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0.1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范文娟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21103038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数学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8.3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7.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7.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2.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0.02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熊爽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20127005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数学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4.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3.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6.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5.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9.6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佘思源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61103060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音乐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3.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8.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1.8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英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61103062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音乐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9.6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3.8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2.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9.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3.42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张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81103072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美术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2.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7.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5.04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安小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80132006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美术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9.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.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3.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0.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0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段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81103069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美术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9.8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3.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6.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2.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6.02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付倩珅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61103060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音乐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4.3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5.7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6.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1.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7.7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舒思琪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61103061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音乐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1.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8.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3.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0.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8.58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施博伟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81103070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美术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9.9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5.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缺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彭迎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81103070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美术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8.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7.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7.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2.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9.66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万一伊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61103062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音乐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.8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4.7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1.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8.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3.58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程柳娟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801320092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美术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8.1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.2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5.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1.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0.72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2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胡方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20601140390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小学音乐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0.3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4.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5.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1:51:00Z</dcterms:created>
  <dc:creator/>
  <dc:description/>
  <cp:keywords/>
  <dc:language>en-US</dc:language>
  <cp:lastModifiedBy>微软中国</cp:lastModifiedBy>
  <dcterms:modified xsi:type="dcterms:W3CDTF">2016-07-05T01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