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  <w:t>附件一《</w:t>
      </w:r>
      <w:r>
        <w:rPr>
          <w:sz w:val="24"/>
        </w:rPr>
        <w:t>2016</w:t>
      </w:r>
      <w:r>
        <w:rPr>
          <w:sz w:val="24"/>
        </w:rPr>
        <w:t>年天津市第二商业学校公开招聘人员计划表》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755"/>
        <w:gridCol w:w="653"/>
        <w:gridCol w:w="2160"/>
        <w:gridCol w:w="1080"/>
        <w:gridCol w:w="1080"/>
        <w:gridCol w:w="1326"/>
        <w:gridCol w:w="1554"/>
        <w:gridCol w:w="1080"/>
      </w:tblGrid>
      <w:tr>
        <w:trPr>
          <w:trHeight w:val="293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招聘岗位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招聘人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资格条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能力要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职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技岗（中式烹饪专业教师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烹饪与营养教育、烹饪工艺与营养及相关专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及以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较强的语言表达能力、实际操作能力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取得相应的烹饪类职业资格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、户籍等要求详见方案中的“招聘范围与对象”。</w:t>
            </w:r>
          </w:p>
        </w:tc>
      </w:tr>
      <w:tr>
        <w:trPr>
          <w:trHeight w:val="18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技岗（西式式烹饪专业教师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西餐工艺及相关专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技岗（烹饪工艺美术专业教师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艺术设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及以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士及以上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较强的语言表达能力、组织能力、沟通能力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技岗（计算机专业教师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计算机科学与技术</w:t>
            </w:r>
            <w:r>
              <w:rPr>
                <w:color w:val="000000"/>
                <w:kern w:val="0"/>
                <w:sz w:val="24"/>
              </w:rPr>
              <w:t>、信息管理与信息系统、网络工程、计算机应用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技岗（德育专业教师</w:t>
            </w:r>
            <w:r>
              <w:rPr>
                <w:szCs w:val="21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思想政治教育、马克思主义理论与思想政治教育、思想政治教育理论与实践、社会问题与思想政治教育、中国革命史与中国共产党党史、中共党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2:00Z</dcterms:created>
  <dc:creator>HELLO</dc:creator>
  <dc:description/>
  <dc:language>en-US</dc:language>
  <cp:lastModifiedBy>彭福生</cp:lastModifiedBy>
  <cp:lastPrinted>2016-07-11T14:10:00Z</cp:lastPrinted>
  <dcterms:modified xsi:type="dcterms:W3CDTF">2016-07-26T08:12:00Z</dcterms:modified>
  <cp:revision>2</cp:revision>
  <dc:subject/>
  <dc:title>天津市天津中学2011年公开招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