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1:</w: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天津美术学院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公开招聘计划表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（教师岗、其他专业技术岗）</w: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tbl>
      <w:tblPr>
        <w:tblW w:w="98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7"/>
        <w:gridCol w:w="890"/>
        <w:gridCol w:w="1218"/>
        <w:gridCol w:w="522"/>
        <w:gridCol w:w="6600"/>
      </w:tblGrid>
      <w:tr>
        <w:trPr>
          <w:trHeight w:val="6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序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条件</w:t>
            </w:r>
          </w:p>
        </w:tc>
      </w:tr>
      <w:tr>
        <w:trPr>
          <w:trHeight w:val="128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实验艺术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移动媒体艺术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移动媒体艺术或虚拟艺术或交互艺术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影像艺术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与影像艺术相关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综合艺术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自由艺术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国际艺术教育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数字媒体及相关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造型艺术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油画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油画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雕塑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交互艺术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11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设计艺术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工艺美术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首饰设计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国画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书法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书法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博士研究生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1116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环境与建筑艺术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建筑设计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建筑学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 xml:space="preserve">硕士研究生及以上学历学位；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1368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公共艺术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艺术设计、景观建筑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产品设计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产品设计系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产品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须具有较强专业能力，非应届毕业生须具有一定教学授课和实践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Cs w:val="21"/>
              </w:rPr>
              <w:t>本岗位不接收我校应届硕士毕业生（含择业期）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思想政治理论课教学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思想政治理论课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哲学、历史、思政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共党员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综合类大学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016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届毕业生。</w:t>
            </w:r>
          </w:p>
        </w:tc>
      </w:tr>
      <w:tr>
        <w:trPr>
          <w:trHeight w:val="119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党委学工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心理健康教育教师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本科、研究生均为心理学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 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共党员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具备一定的科研能力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在学期间担任过主要学生干部。</w:t>
            </w:r>
          </w:p>
        </w:tc>
      </w:tr>
      <w:tr>
        <w:trPr>
          <w:trHeight w:val="103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国际艺术教育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教学秘书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艺术理论及相关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 xml:space="preserve">具备扎实的文字写作功底、良好的语言表达能力、计算机运用能力。 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环境与建筑艺术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教学秘书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教育学、管理学相关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具备扎实的文字写作功底、良好的语言表达能力、计算机运用能力。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应届毕业生。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公共艺术系教学秘书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美术学（含美术史论专业）、艺术设计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具备扎实的文字写作功底、良好的语言表达能力、计算机运用能力。</w:t>
            </w:r>
          </w:p>
        </w:tc>
      </w:tr>
      <w:tr>
        <w:trPr>
          <w:trHeight w:val="100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当代艺术研究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美术史与美术批评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;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在展览策划执行、美术理论研究、学术出版物编辑出版方面有一定实践经验。</w:t>
            </w:r>
          </w:p>
        </w:tc>
      </w:tr>
      <w:tr>
        <w:trPr>
          <w:trHeight w:val="95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学报编辑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文字编辑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艺术史论或中文相关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要求中文基础扎实，且对艺术史和当代艺术理论具有一定的了解。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党委学工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 xml:space="preserve">辅导员岗一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文、外语、经济、会计、管理、新闻、思政、艺术、法学、心理学等人文社科类专业或计算机、电子、信息、统计等理工类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因需要在男生公寓要值班，适合男性工作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非应届毕业生 须具备一年以上正式工作经历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共党员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6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具备学生干部工作经历，曾获得校级以上“优秀学生干部”称号。</w:t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党委学工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 xml:space="preserve">辅导员岗二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文、外语、经济、会计、管理、新闻、思政、艺术、法学、心理学等人文社科类专业或计算机、电子、信息、统计等理工类专业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硕士研究生及以上学历学位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因需要在女生公寓值班，适合女性工作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非应届毕业生 须具备一年以上正式工作经历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中共党员；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>6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Cs w:val="21"/>
              </w:rPr>
              <w:t>具备学生干部工作经历，曾获得校级以上“优秀学生干部”称号。</w:t>
            </w:r>
          </w:p>
        </w:tc>
      </w:tr>
    </w:tbl>
    <w:p>
      <w:pPr>
        <w:pStyle w:val="Normal"/>
        <w:snapToGrid w:val="false"/>
        <w:spacing w:lineRule="exact" w:line="400"/>
        <w:ind w:right="525" w:hanging="0"/>
        <w:rPr/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</w:rPr>
        <w:t>备注：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1-7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专任教师岗不接收我院应届硕士毕业生（含择业期），我院非应届硕士毕业生应聘的须具备以下条件之一：</w:t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 w:cs="楷体_GB2312"/>
          <w:color w:val="000000"/>
          <w:kern w:val="0"/>
          <w:sz w:val="24"/>
        </w:rPr>
      </w:pPr>
      <w:r>
        <w:rPr>
          <w:rFonts w:ascii="楷体_GB2312" w:hAnsi="楷体_GB2312" w:cs="楷体_GB2312" w:eastAsia="楷体_GB2312"/>
          <w:color w:val="000000"/>
          <w:kern w:val="0"/>
          <w:sz w:val="24"/>
        </w:rPr>
        <w:t>（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）在其他单位有三年以上正式工作经历（须提供聘用合同和社保缴费证明）；</w:t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 w:cs="楷体_GB2312"/>
          <w:color w:val="000000"/>
          <w:kern w:val="0"/>
          <w:sz w:val="24"/>
        </w:rPr>
      </w:pPr>
      <w:r>
        <w:rPr>
          <w:rFonts w:ascii="楷体_GB2312" w:hAnsi="楷体_GB2312" w:cs="楷体_GB2312" w:eastAsia="楷体_GB2312"/>
          <w:color w:val="000000"/>
          <w:kern w:val="0"/>
          <w:sz w:val="24"/>
        </w:rPr>
        <w:t>（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2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）在其他高校攻读学历学位并取得国民教育系列学历学位证书；</w:t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 w:cs="楷体_GB2312"/>
          <w:color w:val="000000"/>
          <w:kern w:val="0"/>
          <w:sz w:val="24"/>
        </w:rPr>
      </w:pPr>
      <w:r>
        <w:rPr>
          <w:rFonts w:ascii="楷体_GB2312" w:hAnsi="楷体_GB2312" w:cs="楷体_GB2312" w:eastAsia="楷体_GB2312"/>
          <w:color w:val="000000"/>
          <w:kern w:val="0"/>
          <w:sz w:val="24"/>
        </w:rPr>
        <w:t>（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3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）具有海外硕士及以上学位（须提供相关证明材料）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24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0:00Z</dcterms:created>
  <dc:creator>微软用户</dc:creator>
  <dc:description/>
  <cp:keywords/>
  <dc:language>en-US</dc:language>
  <cp:lastModifiedBy>微软用户</cp:lastModifiedBy>
  <cp:lastPrinted>2016-07-14T16:46:00Z</cp:lastPrinted>
  <dcterms:modified xsi:type="dcterms:W3CDTF">2016-07-25T08:16:00Z</dcterms:modified>
  <cp:revision>41</cp:revision>
  <dc:subject/>
  <dc:title>天津美术学院2011年公开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