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工作经历证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昆明市妇女促进就业中心：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 xml:space="preserve"> 同志，为我单位（全职、兼职）职工，于  年  月  日至    年  月  日岗位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，累计从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工作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。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单位的性质为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单位名称（公章）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85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ind w:firstLine="585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出证单位联系电话：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00:00Z</dcterms:created>
  <dc:creator>DELL</dc:creator>
  <dc:description/>
  <cp:keywords/>
  <dc:language>en-US</dc:language>
  <cp:lastModifiedBy>User</cp:lastModifiedBy>
  <cp:lastPrinted>2016-07-13T15:44:00Z</cp:lastPrinted>
  <dcterms:modified xsi:type="dcterms:W3CDTF">2016-07-31T06:39:00Z</dcterms:modified>
  <cp:revision>13</cp:revision>
  <dc:subject/>
  <dc:title/>
</cp:coreProperties>
</file>