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事业单位公开招聘工作人员专业（学科）指导目录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1"/>
        <w:gridCol w:w="2326"/>
        <w:gridCol w:w="3432"/>
      </w:tblGrid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科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67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哲学，逻辑学，宗教学，伦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论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政金融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贸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62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871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，法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实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</w:tr>
      <w:tr>
        <w:trPr>
          <w:trHeight w:val="10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监所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执行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司法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基本原理，马克思主义发展史，中国近代史基本问题研究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中国化研究，国外马克思主义研究，思想政治教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事业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服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宗教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4"/>
                <w:kern w:val="0"/>
                <w:sz w:val="24"/>
              </w:rPr>
              <w:t>公安学类：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36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2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65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，学前教育，特殊教育，教育技术学，小学教育，艺术教育，人文教育，科学教育，言语听觉科学，华文教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育学，教育学原理，课程与教学论，教育史，比较教育学，学前教育学，高等教育学，成人教育学，职业技术教育学，特  殊教育学，教育技术学，教育法学，教育硕士，汉语国际教育硕士，高等学校教师硕士，中等职业学校教师硕士，教育经济与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教育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哈萨克语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bCs/>
                <w:color w:val="000000"/>
                <w:spacing w:val="-20"/>
                <w:kern w:val="0"/>
                <w:sz w:val="24"/>
              </w:rPr>
              <w:t>体育人文社会学，运动人体科学，体育教育训练学，民族传统体育学，体育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体育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</w:t>
            </w:r>
          </w:p>
        </w:tc>
      </w:tr>
      <w:tr>
        <w:trPr>
          <w:trHeight w:val="31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汉语言与文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新闻学，传播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广播影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513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艺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艺术学，音乐学，美术学，设计艺术学，戏剧戏曲学，电影学，广播电视艺术学，舞蹈学，艺术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告，木材加工技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藤竹加工工艺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216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表演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1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与应用数学，信息与计算科学，数理基础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基础数学，计算数学，概率论与数理统计，应用数学，运筹学与控制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物理学，应用物理学，声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，应用化学，化学生物学，分子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生物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0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生物医学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天文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天体物理，天体测量与天体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质学，地球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矿物学，岩石学，矿床学，地球化学，古生物学及地层学，构造地质学，第四纪地质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理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理科学，资源环境与城乡规划管理，地理信息系统，地球信息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自然地理学，人文地理学，地图学与地理信息系统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球物理学，地球与空间科学，空间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固体地球物理学，空间物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气科学，应用气象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气象学，大气物理学与大气环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8"/>
                <w:szCs w:val="28"/>
              </w:rPr>
              <w:t>气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8"/>
                <w:szCs w:val="28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海洋科学，海洋技术，海洋管理，军事海洋学，海洋生物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海洋学，海洋化学，海洋生物学，海洋地质，海岸带综合管理，海洋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电子信息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技术应用，软件测试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785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，计算机科学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技术应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计算机系统结构，计算机软件与理论，计算机应用技术，软件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60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物理，材料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统计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理论，系统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系统理论，系统分析与集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10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矿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资源与地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资源勘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质工程与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物加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石油与天然气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油与天然气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材料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冶金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机械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自动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港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汽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仪器仪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仪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能源动力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力工程及工程热物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能源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力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气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子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信息与通信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信与信息系统，信号与信息处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通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宋体;SimSun" w:hAnsi="宋体;SimSun" w:cs="宋体;SimSun"/>
                <w:bCs/>
                <w:color w:val="000000"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kern w:val="0"/>
                <w:sz w:val="24"/>
              </w:rPr>
              <w:t>土建类：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</w:t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12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建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建筑历史与理论，建筑设计及其理论，城市规划与设计，建筑技术科学，建筑学硕士，风景园林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250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镇规划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土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岩土工程，结构工程，市政工程，供热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供燃气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风及空调工程，防灾减灾工程及防护工程，桥梁与隧道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土建施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政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房地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水电工程，水文与水资源工程，港口航道与海岸工程，港口海岸及治河工程，水资源与海洋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利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文与水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工程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水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绘工程，遥感科学与技术，空间信息与数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绘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与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，安全工程，水质科学与技术，灾害防治工程，环境科学与工程，环境监察，雷电防护科学与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环境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保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土保持与水环境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与制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工程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化学工程，化学工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化工，应用化学，工业催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5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制药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药品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77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交通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交通运输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路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铁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市轨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上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民航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港口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海洋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海洋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船舶与海洋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船舶与海洋结构物设计制造，轮机工程，运载工具运用工程，水声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工纺织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纺织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纺织服装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轻工技术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化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包装印刷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航空宇航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兵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力学，工程结构分析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机械化及其自动化，农业电气化与自动化，农业建筑环境与能源工程，农业水利工程，农业工程，生物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机械化工程，农业水土工程，农业生物环境与能源工程，农业电气化与自动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光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，工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植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园艺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果树学，蔬菜学，茶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植物保护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资源利用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土壤学，植物营养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森林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学，森林资源保护与游憩，野生动物与自然保护区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林木遗传育种，森林培育，森林保护学，森林经理学，野生动植物保护与利用，园林植物与观赏园艺，森林防火、水土保持与荒漠化防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生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生态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畜牧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畜牧兽医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医学，动物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兽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兽医学，预防兽医学，临床兽医学，兽医硕士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产养殖，捕捞学，渔业资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养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、食品工程、食品加工与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防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与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，口腔修复工艺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口腔基础医学，口腔临床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蒙医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中医耳鼻咽喉科学，中医骨伤科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推拿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针灸学，中医文献，医古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西医结合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、制药工程、天然药物化学、药事管理学、临床药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，维药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剂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会计学，企业管理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管理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财务管理，旅游管理，技术经济及管理，工商管理硕士，会计硕士，审计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场营销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旅游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会计与审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（学），审计（实务），财务管理，财务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国际会计，会计（财务）电算化、注册会计师，会计与统计核算，财务信息管理，工业（企业）会计等各类专业会计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务会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行政管理，社会医学与卫生事业管理，教育经济与管理，社会保障，土地资源管理，公共管理硕士、公共卫生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，农村区域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林经济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经济管理，林业经济管理，农业推广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林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图书档案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图书馆、情报与档案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图书馆学，情报学，档案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军事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军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思想及军事历史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装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密码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场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遥感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控制测试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制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组织编制学，军队管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部队基础工作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兵种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役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联合战役学，军种战役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合同战术学，兵种战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信息作战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指挥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保障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后勤学与军事装备类学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警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警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政治工作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队政治工作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38:00Z</dcterms:created>
  <dc:creator>xxjsb_syp</dc:creator>
  <dc:description/>
  <cp:keywords/>
  <dc:language>en-US</dc:language>
  <cp:lastModifiedBy>MC SYSTEM</cp:lastModifiedBy>
  <dcterms:modified xsi:type="dcterms:W3CDTF">2016-09-27T03:14:00Z</dcterms:modified>
  <cp:revision>3</cp:revision>
  <dc:subject/>
  <dc:title/>
</cp:coreProperties>
</file>