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公开招聘教师报名登记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名类别：□免费师范生  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14"/>
        <w:gridCol w:w="84"/>
        <w:gridCol w:w="540"/>
        <w:gridCol w:w="195"/>
        <w:gridCol w:w="735"/>
        <w:gridCol w:w="21"/>
        <w:gridCol w:w="19"/>
        <w:gridCol w:w="734"/>
        <w:gridCol w:w="276"/>
        <w:gridCol w:w="396"/>
        <w:gridCol w:w="48"/>
        <w:gridCol w:w="18"/>
        <w:gridCol w:w="477"/>
        <w:gridCol w:w="573"/>
        <w:gridCol w:w="519"/>
        <w:gridCol w:w="1914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（学位）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等级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报考岗位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报考学校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是否为免费师范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仅填学院级及以上奖励情况）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毕业院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ascii="仿宋_GB2312" w:hAnsi="仿宋_GB2312" w:eastAsia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二、本人自愿报名参加两江新区公开招聘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应届高校免费师范生考核，若通过考试考核获得拟聘用资格后，愿意服从两江新区教育局和组织人事部的调剂，分配到辖区学校工作，如不服从调剂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  <w:r>
        <w:rPr>
          <w:rFonts w:eastAsia="仿宋_GB2312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填写内容要求准确、真实、有效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“报名类别”处请选择其中一项在□内打勾（</w:t>
      </w:r>
      <w:r>
        <w:rPr>
          <w:rFonts w:ascii="仿宋_GB2312" w:hAnsi="仿宋_GB2312" w:eastAsia="仿宋_GB2312"/>
          <w:sz w:val="24"/>
        </w:rPr>
        <w:t>√</w:t>
      </w:r>
      <w:r>
        <w:rPr>
          <w:rFonts w:eastAsia="仿宋_GB2312"/>
          <w:sz w:val="24"/>
        </w:rPr>
        <w:t>）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“生源地”填考生高考时所在地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应届毕业生原则上由毕业院校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系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签章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微软用户</cp:lastModifiedBy>
  <dcterms:modified xsi:type="dcterms:W3CDTF">2016-10-10T03:13:00Z</dcterms:modified>
  <cp:revision>4</cp:revision>
  <dc:subject/>
  <dc:title>重庆北部新区公开招聘2016年应届</dc:title>
</cp:coreProperties>
</file>