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900" w:leader="none"/>
        </w:tabs>
        <w:snapToGrid w:val="false"/>
        <w:spacing w:lineRule="exact" w:line="3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一             轿子山国家级自然保护区管护局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公开选调工作人员岗位和条件</w:t>
      </w:r>
    </w:p>
    <w:tbl>
      <w:tblPr>
        <w:tblW w:w="14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30"/>
        <w:gridCol w:w="525"/>
        <w:gridCol w:w="840"/>
        <w:gridCol w:w="718"/>
        <w:gridCol w:w="17"/>
        <w:gridCol w:w="735"/>
        <w:gridCol w:w="840"/>
        <w:gridCol w:w="1470"/>
        <w:gridCol w:w="105"/>
        <w:gridCol w:w="6720"/>
        <w:gridCol w:w="1365"/>
      </w:tblGrid>
      <w:tr>
        <w:trPr>
          <w:trHeight w:val="49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单位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人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代码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ind w:firstLine="7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及专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选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条件</w:t>
            </w:r>
          </w:p>
        </w:tc>
      </w:tr>
      <w:tr>
        <w:trPr>
          <w:trHeight w:val="7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门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轿子山国家级自然保护区管护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级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理工学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及林业资源管理、植物生产与农业技术；环境及自然保护、林业工程</w:t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、林业、林业技术、林木遗传育种、森林资源管理、林业生态、森林保护学、森林保护、森林资源保护、森林资源保护与管理、野生植物开发与利用、植物资源工程；设施农业科学与工程、园艺；环境保护与监测、野生动物保护、野生动物保护与利用、野生动物与自然保护区管理、自然保护区建设与管理、自然保护区资源管理；森林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具有初级及以上职称并具有二年及以上工作经验</w:t>
            </w:r>
          </w:p>
        </w:tc>
      </w:tr>
      <w:tr>
        <w:trPr>
          <w:trHeight w:val="9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2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具有初级职称并履职满二年及以上</w:t>
            </w:r>
          </w:p>
        </w:tc>
      </w:tr>
      <w:tr>
        <w:trPr>
          <w:trHeight w:val="1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学、经济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计审计、财政税务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会、财务会计、财务会计与审计、会计审计、会计与统计、会计学、金融会计、预算会计、会计电算化、审计学、审计；财税、财税金融、财税与财会、财政、财政事务、财政学、财政与金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具有助理会计及以上职称并履职满二年及以上</w:t>
            </w:r>
          </w:p>
        </w:tc>
      </w:tr>
      <w:tr>
        <w:trPr>
          <w:trHeight w:val="16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理工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林学及林业资源管理、植物生产与农业技术；环境及自然保护、林业工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、林业、林业技术、森林资源管理、林业生态、森林保护学、森林保护、森林资源保护、森林资源保护与管理、野生植物开发与利用、植物资源工程；设施农业科学与工程；环境保护与监测、野生动物保护、野生动物保护与利用、野生动物与自然保护区管理、自然保护区建设与管理、自然保护区资源管理；森林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备中级以上职称，并具有二年以上工作经验</w:t>
            </w:r>
          </w:p>
        </w:tc>
      </w:tr>
      <w:tr>
        <w:trPr>
          <w:trHeight w:val="15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学、经济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计审计、财政税务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财会、财务会计、财务会计与审计、会计审计、会计与统计、会计学、金融会计、预算会计、会计电算化、审计学、审计；财税、财税金融、财税与财会、财政、财政事务、财政学、财政与金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备会计师及以上职称，并具有二年以上工作经验</w:t>
            </w:r>
          </w:p>
        </w:tc>
      </w:tr>
      <w:tr>
        <w:trPr>
          <w:trHeight w:val="15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J06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医药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医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医学、护理学、卫生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备中级以上职称，并具有二年以上工作经验</w:t>
            </w:r>
          </w:p>
        </w:tc>
      </w:tr>
      <w:tr>
        <w:trPr>
          <w:trHeight w:val="8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单位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人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代码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ind w:firstLine="7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及专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条件</w:t>
            </w:r>
          </w:p>
        </w:tc>
      </w:tr>
      <w:tr>
        <w:trPr>
          <w:trHeight w:val="10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门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轿子山国家级自然保护区管护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级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理工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林学及林业资源管理、植物生产与农业技术；环境及自然保护、林业工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、林业、林业技术、森林资源管理、林业生态、森林保护学、森林保护、森林资源保护、森林资源保护与管理、野生植物开发与利用、植物资源工程；设施农业科学与工程；环境保护与监测、野生动物保护、野生动物保护与利用、野生动物与自然保护区管理、自然保护区建设与管理、自然保护区资源管理；森林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备中级以上职称，并在专技十级岗位履职满二年及以上</w:t>
            </w:r>
          </w:p>
        </w:tc>
      </w:tr>
      <w:tr>
        <w:trPr>
          <w:trHeight w:val="2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理工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林学及林业资源管理、植物生产与农业技术；环境及自然保护、林业工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、林业、林业技术、森林资源管理、林业生态、森林保护学、森林保护、森林资源保护、森林资源保护与管理、野生植物开发与利用、植物资源工程；设施农业科学与工程；环境保护与监测、野生动物保护、野生动物保护与利用、野生动物与自然保护区管理、自然保护区建设与管理、自然保护区资源管理；森林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备中级以上职称，并在专技九级岗位履职满二年及以上</w:t>
            </w:r>
          </w:p>
        </w:tc>
      </w:tr>
      <w:tr>
        <w:trPr>
          <w:trHeight w:val="27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副高级专业技术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ZJ09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学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sz w:val="24"/>
              </w:rPr>
              <w:t>岁及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理工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林学及林业资源管理；环境及自然保护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、林业、林业技术、森林资源管理、林业生态、森林保护学、森林保护、森林资源保护、森林资源保护与管理、野生植物开发与利用、植物资源工程；环境保护与监测、野生动物保护、野生动物保护与利用、野生动物与自然保护区管理、自然保护区建设与管理、自然保护区资源管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有相应职称系列的专业技术岗位副高及以上职称；从事五年以上林业工作经历。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单位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人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代码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ind w:firstLine="7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及专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条件</w:t>
            </w:r>
          </w:p>
        </w:tc>
      </w:tr>
      <w:tr>
        <w:trPr>
          <w:trHeight w:val="7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门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类</w:t>
            </w:r>
          </w:p>
        </w:tc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29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轿子山国家级自然保护区管护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七级职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GL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文史哲学、管理学、政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及林业资源管理；中国语言文学、教育学；公共管理、旅游管理、农林管理；法学、政治与马克思主义</w:t>
            </w:r>
          </w:p>
        </w:tc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、林业、林业技术、森林资源管理、林业生态、森林保护学、森林保护、森林资源保护、森林资源保护与管理、野生植物开发与利用、植物资源工程；汉语言文学、法律文秘、汉语、汉语言、秘书、文秘、文学、文秘与办公自动化；教育学、中文教育、行政管理、人文教育、文秘教育、现代信息技术教育、生物教育、农艺教育，应用生物教育；行政管理、劳动与社会保障、公共事务管理；景区管理、景区开发与管理、旅游、旅游管理、旅游管理与服务、森林旅游、森林生态旅游及管理、生态旅游、生态旅游管理；林业经济管理、林业信息工程与管理、农林经济管理、农村区域发展；法律、法律事务、法律学、法学、法学理论行政学、政治学、行政学、行政与服务、政治学与行政学、政治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机关实职正科、主任科员、副高级及以上专业技术人员、事业单位七级职员及以上管理人员或履职满三年及以上的八级职员</w:t>
            </w:r>
          </w:p>
        </w:tc>
      </w:tr>
      <w:tr>
        <w:trPr>
          <w:trHeight w:val="31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八级职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GL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文史哲学、管理学、政法学、管理学、经济学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及林业资源管理；中国语言文学、教育学；公共管理、旅游管理、农林管理；法学、政治与马克思主义；会计审计、财政税务</w:t>
            </w:r>
          </w:p>
        </w:tc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40"/>
              <w:ind w:firstLine="9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林学、林业、林业技术、森林资源管理、林业生态、森林保护学、森林保护、森林资源保护、森林资源保护与管理、野生植物开发与利用、植物资源工程；汉语言文学、法律文秘、汉语、汉语言、秘书、文秘、文学、文秘与办公自动化；教育学、中文教育、行政管理、人文教育、文秘教育、现代信息技术教育、生物教育、农艺教育，应用生物教育；行政管理、劳动与社会保障、公共事务管理；景区管理、景区开发与管理、旅游、旅游管理、旅游管理与服务、森林旅游、森林生态旅游及管理、生态旅游、生态旅游管理；林业经济管理、林业信息工程与管理、农林经济管理、农村区域发展；法律、法律事务、法律学、法学、法学理论行政学、政治学、行政学、行政与服务、政治学与行政学、政治；财会、财务会计、财务会计与审计、会计审计、会计与统计、会计学、金融会计、预算会计、会计电算化、审计学、审计；财税、财税金融、财税与财会、财政、财政事务、财政学、财政与金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机关实职副科、副主任科员、具有中级及以上职称的专业技术人员、事业单位八级及以上管理人员或履职满三年的九级职员</w:t>
            </w:r>
          </w:p>
        </w:tc>
      </w:tr>
      <w:tr>
        <w:trPr>
          <w:trHeight w:val="1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九级职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ind w:left="120" w:hanging="12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GL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农学、文史哲学、管理学、政法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林学及林业资源管理；中国语言文学、教育学；公共管理、旅游管理、农林管理；法学、政治与马克思主义</w:t>
            </w:r>
          </w:p>
        </w:tc>
        <w:tc>
          <w:tcPr>
            <w:tcW w:w="6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40"/>
              <w:ind w:firstLine="9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林学、林业、林业技术、森林资源管理、林业生态、森林保护学、森林保护、森林资源保护、森林资源保护与管理、野生植物开发与利用、植物资源工程；汉语言文学、法律文秘、汉语、汉语言、秘书、文秘、文学、文秘与办公自动化；教育学、中文教育、行政管理、人文教育、文秘教育、现代信息技术教育、生物教育、农艺教育，应用生物教育；行政管理、劳动与社会保障、公共事务管理；景区管理、景区开发与管理、旅游、旅游管理、旅游管理与服务、森林旅游、森林生态旅游及管理、生态旅游、生态旅游管理；林业经济管理、林业信息工程与管理、农林经济管理、农村区域发展；法律、法律事务、法律学、法学、法学理论行政学、政治学、行政学、行政与服务、政治学与行政学、政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机关科员或事业单位管理岗九级职员或具有初级专业技术职称。</w:t>
            </w:r>
          </w:p>
        </w:tc>
      </w:tr>
      <w:tr>
        <w:trPr>
          <w:trHeight w:val="8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单位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选调人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岗位代码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ind w:firstLine="7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门类及专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他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条件</w:t>
            </w:r>
          </w:p>
        </w:tc>
      </w:tr>
      <w:tr>
        <w:trPr>
          <w:trHeight w:val="1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ind w:left="150" w:hanging="1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门类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类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轿子山国家级自然保护区管护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级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GQ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有高级工技能等级证书，并有三年以上驾驶经验</w:t>
            </w:r>
          </w:p>
        </w:tc>
      </w:tr>
      <w:tr>
        <w:trPr>
          <w:trHeight w:val="1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级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GQ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有中级工技能等级证书，并有三年以上驾驶经验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五级岗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GQ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岁及以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具有初级工技能等级证书，并有三年以上驾驶经验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ascii="仿宋_GB2312" w:hAnsi="仿宋_GB2312" w:cs="宋体;SimSun" w:eastAsia="仿宋_GB2312"/>
          <w:sz w:val="24"/>
        </w:rPr>
        <w:t>具有博士学历者可直接进入面试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1"/>
      <w:szCs w:val="21"/>
    </w:rPr>
  </w:style>
  <w:style w:type="character" w:styleId="InternetLink">
    <w:name w:val="Hyperlink"/>
    <w:basedOn w:val="Style14"/>
    <w:rPr>
      <w:color w:val="3665C3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bb">
    <w:name w:val="abb"/>
    <w:basedOn w:val="Style14"/>
    <w:qFormat/>
    <w:rPr>
      <w:color w:val="666666"/>
      <w:sz w:val="18"/>
      <w:szCs w:val="18"/>
    </w:rPr>
  </w:style>
  <w:style w:type="character" w:styleId="Name">
    <w:name w:val="name"/>
    <w:basedOn w:val="Style14"/>
    <w:qFormat/>
    <w:rPr>
      <w:rFonts w:ascii="微软雅黑" w:hAnsi="微软雅黑" w:eastAsia="微软雅黑" w:cs="微软雅黑"/>
      <w:color w:val="333333"/>
      <w:sz w:val="36"/>
      <w:szCs w:val="36"/>
    </w:rPr>
  </w:style>
  <w:style w:type="character" w:styleId="Bdsmore">
    <w:name w:val="bds_more"/>
    <w:basedOn w:val="Style14"/>
    <w:qFormat/>
    <w:rPr>
      <w:color w:val="666666"/>
    </w:rPr>
  </w:style>
  <w:style w:type="character" w:styleId="Select">
    <w:name w:val="select"/>
    <w:basedOn w:val="Style14"/>
    <w:qFormat/>
    <w:rPr>
      <w:rFonts w:ascii="微软雅黑" w:hAnsi="微软雅黑" w:eastAsia="微软雅黑" w:cs="微软雅黑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1"/>
      <w:szCs w:val="21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29:00Z</dcterms:created>
  <dc:creator>SDWM</dc:creator>
  <dc:description/>
  <cp:keywords/>
  <dc:language>en-US</dc:language>
  <cp:lastModifiedBy>陈睿</cp:lastModifiedBy>
  <cp:lastPrinted>2016-10-11T10:39:00Z</cp:lastPrinted>
  <dcterms:modified xsi:type="dcterms:W3CDTF">2016-10-12T05:41:00Z</dcterms:modified>
  <cp:revision>77</cp:revision>
  <dc:subject/>
  <dc:title>附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