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深圳市人事考试考生服务系统（以下简称“考生服务系统”）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填写登录信息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填写身份信息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输入姓名、证件类型、证件号、性别、出生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,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点“下一步”进入填写验证信息页面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成功：系统提示注册成功后，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“用户信息”界面，可修改注册信息（允许修改的信息包括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姓名、银行、银行账号、手机号码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身份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手机校验码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输入用户名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择找回方式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点击“证件号码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+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身份：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证件号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+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密保问题：依次输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办理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深圳市人社局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业务或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查询信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自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年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月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https://sz12333.gov.cn/ess/login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7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深圳市人社局已与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银行卡进行实名认证，下列情形会增加注册用时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没有合作银行的借记卡，需前往合作银行开卡后才能注册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4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0755-8810009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处理步骤。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到银行申请修改手机号码。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修改成功后，发送邮件至</w:t>
      </w:r>
      <w:hyperlink r:id="rId25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申请修改系统用户信息中的手机号码，申请材料包括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张清晰照片：①手持身份证（正面）于胸前拍摄的本人照片；②银行修改手机号码的凭据；③本人身份证正面照片；④本人身份证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的背面照片。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处理时间。考试报名期间，发送邮件至</w:t>
      </w:r>
      <w:hyperlink r:id="rId26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的时间距离报名结束时间不得少于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小时（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如：报名结束时间为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0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月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24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日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7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时，则发送邮件的时间不得晚于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0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月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23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日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7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时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系统用户信息修改成功后，请使用修改后的手机号码找回用户名或密码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联系电话：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(0755)1233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(0755)8810009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电子邮箱：</w:t>
      </w:r>
      <w:hyperlink r:id="rId27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hyperlink" Target="mailto:ksykwb@szhrss.gov.cn" TargetMode="External"/><Relationship Id="rId27" Type="http://schemas.openxmlformats.org/officeDocument/2006/relationships/hyperlink" Target="mailto:ksykwb@szhrss.gov.cn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8:00Z</dcterms:created>
  <dc:creator>覃鹏翔</dc:creator>
  <dc:description/>
  <cp:keywords/>
  <dc:language>en-US</dc:language>
  <cp:lastModifiedBy>孔磊杰</cp:lastModifiedBy>
  <dcterms:modified xsi:type="dcterms:W3CDTF">2016-10-19T10:08:00Z</dcterms:modified>
  <cp:revision>2</cp:revision>
  <dc:subject/>
  <dc:title/>
</cp:coreProperties>
</file>