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321902919"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961299425"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484657325"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649459336"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392210841"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079980890"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947068692"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135342035"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6505662"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997961299"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