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hanging="2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开化县赴高校招聘医学类专业毕业生综合素质考评内容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tbl>
      <w:tblPr>
        <w:tblW w:w="880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76"/>
        <w:gridCol w:w="2896"/>
        <w:gridCol w:w="2860"/>
      </w:tblGrid>
      <w:tr>
        <w:trPr>
          <w:trHeight w:val="8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评项目和内容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层次和毕业院校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应聘者报名时全面、如实提供表内等栏目能反映本人能力水平的各项材料</w:t>
            </w:r>
          </w:p>
        </w:tc>
      </w:tr>
      <w:tr>
        <w:trPr>
          <w:trHeight w:val="7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业成绩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校期间学业成绩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学金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科专业性获奖或荣誉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三好学生”、“优秀学生”等综合性荣誉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担任职务及其他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考校（院）学生会（党团）任职、班级任职、社会团体任职情况及参加社会活动情况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20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技能特长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等级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等级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岗位见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专业相符岗位见习情况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01:00Z</dcterms:created>
  <dc:creator>YiFei</dc:creator>
  <dc:description/>
  <dc:language>en-US</dc:language>
  <cp:lastModifiedBy>YiFei</cp:lastModifiedBy>
  <dcterms:modified xsi:type="dcterms:W3CDTF">2016-10-27T10:0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