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692578969"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45414854"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231460218"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746399433"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784582748"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2682780"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539353364"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47895008"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059035414"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01757408"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