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工人文化宫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灯光、音响工程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广告策划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场馆管理运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办公室文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灯光、音响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全日制本科或以上学历，学士或以上学位，电子信息科学与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71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电子信息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6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或电子科学与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6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从事灯光音响技术支持、设备调试及维修工作经验（截止至报名开始当天，需提供劳动合同或单位证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动手能力强，有专业技术水平高，责任心，爱岗敬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广告策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全日制本科或以上学历，学士或以上学位，广告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3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传播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503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3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或媒体创意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3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从事广告宣传策划相关工作经验（截止至报名开始当天，需提供劳动合同或单位证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有一定的宣传文案创作功底，能够制作各类宣传资料的图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场馆管理运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全日制本科或以上学历，学士或以上学位，工商管理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1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或文化产业管理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103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工作经验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运营管理相关工作经验（截止至报名开始当天，需提供劳动合同或单位证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较强的服务意识和责任感，具备良好的沟通力，熟练使用电脑办公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四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室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专业和学历学位要求：全日制本科或以上学历，学士或以上学位，汉语言文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办公室行政管理工作经验（截止至报名开始当天，需提供劳动合同或单位证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熟悉办公室行政管理知识及工作流程，熟悉公文写作格式，熟练运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OFFICE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等办公软件；工作仔细认真、责任心强、为人正直，具备较强的书面和口头表达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工人文化宫，地址：佛山市禅城区松风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松风大厦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841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谢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同一招聘岗位，招聘人数与报考人数比例少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该岗位不开考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比例确定面试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页脚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脚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9:04:59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