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32"/>
        </w:rPr>
        <w:t>佛山市档案中心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档案编研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计算机信息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档案编研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中国史专业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6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研究生学历，硕士及以上学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工作经验要求：具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档案方志编研工作经历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计算机信息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6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信息与计算科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701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专业，全日制本科及以上学历，学士及以上学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工作经验要求：具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档案信息化工作经历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档案中心，地址：佛山市顺德区佛山新城吉祥道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楼办公室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833251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关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同一岗位考生面试完毕后，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　　（三）最终成绩的计算方法：笔试和面试成绩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（总成绩达不到合格分数线的，不予录用）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1T07:40:39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