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同志，性别，身份证号码为：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该证明由户籍所在地居委会、社区、街道、乡镇或相关劳动社会保障机构开具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贾鹏程</cp:lastModifiedBy>
  <cp:lastPrinted>2015-01-30T15:22:00Z</cp:lastPrinted>
  <dcterms:modified xsi:type="dcterms:W3CDTF">2017-01-06T09:52:52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