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  <w:lang w:val="en-US" w:eastAsia="zh-CN"/>
        </w:rPr>
        <w:t>7</w:t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  <w:lang w:eastAsia="zh-CN"/>
        </w:rPr>
        <w:t>工作鉴定</w:t>
      </w:r>
    </w:p>
    <w:p>
      <w:pPr>
        <w:pStyle w:val="Normal"/>
        <w:spacing w:lineRule="exact" w:line="580"/>
        <w:ind w:firstLine="674"/>
        <w:rPr>
          <w:rFonts w:ascii="宋体" w:hAnsi="宋体" w:eastAsia="宋体" w:cs="宋体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同志，身份证号码为：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。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val="en-US" w:eastAsia="zh-CN"/>
        </w:rPr>
        <w:t>月至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val="en-US" w:eastAsia="zh-CN"/>
        </w:rPr>
        <w:t>月在我单位工作。在我单位期间主要从事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val="en-US" w:eastAsia="zh-CN"/>
        </w:rPr>
        <w:t>方面相关工作，先后参与了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eastAsia="zh-CN"/>
        </w:rPr>
        <w:t>、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eastAsia="zh-CN"/>
        </w:rPr>
        <w:t>等项目的建设，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eastAsia="zh-CN"/>
        </w:rPr>
        <w:t>，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eastAsia="zh-CN"/>
        </w:rPr>
        <w:t>，担任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eastAsia="zh-CN"/>
        </w:rPr>
        <w:t>等职务。工作期间，表现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eastAsia="zh-CN"/>
        </w:rPr>
        <w:t>，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宋体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pacing w:val="-4"/>
          <w:sz w:val="32"/>
          <w:szCs w:val="32"/>
          <w:lang w:eastAsia="zh-CN"/>
        </w:rPr>
        <w:t>联系人</w:t>
      </w:r>
      <w:r>
        <w:rPr>
          <w:rFonts w:ascii="仿宋_GB2312" w:hAnsi="仿宋_GB2312" w:cs="宋体" w:eastAsia="仿宋_GB2312"/>
          <w:bCs/>
          <w:color w:val="000000"/>
          <w:spacing w:val="-4"/>
          <w:sz w:val="32"/>
          <w:szCs w:val="32"/>
        </w:rPr>
        <w:t>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宋体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638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办公地址：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jc w:val="right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盖章（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eastAsia="zh-CN"/>
        </w:rPr>
        <w:t>单位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公章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eastAsia="zh-CN"/>
        </w:rPr>
        <w:t>、人事章或部门章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年  月  日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swiss"/>
    <w:pitch w:val="default"/>
  </w:font>
  <w:font w:name="仿宋_GB2312">
    <w:charset w:val="86"/>
    <w:family w:val="decorative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dc:language>en-US</dc:language>
  <cp:lastModifiedBy>贾鹏程</cp:lastModifiedBy>
  <cp:lastPrinted>2015-01-30T15:22:00Z</cp:lastPrinted>
  <dcterms:modified xsi:type="dcterms:W3CDTF">2017-01-06T09:56:08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