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年淄博市事业单位公开招聘卫生专业技术人员咨询、监督电话及公告网址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市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卫计委组织人事科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773235</w:t>
      </w:r>
    </w:p>
    <w:p>
      <w:pPr>
        <w:pStyle w:val="Normal"/>
        <w:jc w:val="distribut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淄博市人社局事业科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791826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中心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 xml:space="preserve">                       0533-2360218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第一医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 xml:space="preserve">                       0533-4119908</w:t>
      </w:r>
    </w:p>
    <w:p>
      <w:pPr>
        <w:pStyle w:val="Normal"/>
        <w:spacing w:lineRule="exact" w:line="500"/>
        <w:jc w:val="distribute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中医医院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6433025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疾病预防控制中心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283015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妇幼保健院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157669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第四人民医院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980404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精神卫生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  <w:t xml:space="preserve">                     0533-5264149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第六人民医院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970850</w:t>
      </w:r>
    </w:p>
    <w:p>
      <w:pPr>
        <w:pStyle w:val="Normal"/>
        <w:spacing w:lineRule="exact" w:line="500"/>
        <w:jc w:val="distribute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第七人民医院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3148810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中西医结合医院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582220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医疗急救指挥中心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300392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市级机关医院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7865677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淄博市中心血站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773901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市纪委、监察局派驻第八纪检组、监察室   </w:t>
      </w:r>
      <w:r>
        <w:rPr>
          <w:rFonts w:eastAsia="仿宋_GB2312" w:cs="仿宋_GB2312" w:ascii="仿宋_GB2312" w:hAnsi="仿宋_GB2312"/>
          <w:sz w:val="32"/>
          <w:szCs w:val="32"/>
        </w:rPr>
        <w:t>0533-2313507</w:t>
      </w:r>
    </w:p>
    <w:p>
      <w:pPr>
        <w:pStyle w:val="Normal"/>
        <w:spacing w:lineRule="exact" w:line="500"/>
        <w:jc w:val="distribute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市卫计委监察室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2777753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卫生和计划生育委员会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zbw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卫生人才网          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wsrc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jc w:val="distribut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人力资源和社会保障网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sdzb.hrs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张店区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卫生和计划生育局          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126211</w:t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人社局                           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3148986</w:t>
        <w:br/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区纪委、监察局                       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2869551</w:t>
        <w:br/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店卫生和计划生育局    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zdw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张店区人社局      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zhangdian.ne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） 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3.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淄川区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区卫生和计划生育局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533-5168977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人社局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533-5282275</w:t>
      </w:r>
    </w:p>
    <w:p>
      <w:pPr>
        <w:pStyle w:val="Normal"/>
        <w:widowControl/>
        <w:spacing w:lineRule="exact" w:line="500"/>
        <w:jc w:val="left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区纪委、监察局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533-5181264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淄川卫生和计划生育局              （</w:t>
      </w:r>
      <w:r>
        <w:rPr>
          <w:rFonts w:eastAsia="仿宋_GB2312" w:ascii="仿宋_GB2312" w:hAnsi="仿宋_GB2312"/>
          <w:color w:val="000000"/>
          <w:sz w:val="32"/>
          <w:szCs w:val="32"/>
        </w:rPr>
        <w:t>www.zcws.gov.cn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淄川区人社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                    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www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zcrs.gov.cn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.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博山区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咨询电话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卫生和计划生育局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4110195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区人社局                        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4110144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纪委纪检监察三室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4110117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布网址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博山政务网：           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boshan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博山区人力资源和社会保障网：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bsqhrs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5.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临淄区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卫生和计划生育局办公室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718109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17671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人社局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7223131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区纪委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722005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临淄卫生                  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lzw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）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临淄区人力资源和社会保障网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lzr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周村区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卫生和计划生育局组织人事科          </w:t>
      </w:r>
      <w:r>
        <w:rPr>
          <w:rFonts w:eastAsia="仿宋_GB2312" w:cs="仿宋_GB2312" w:ascii="仿宋_GB2312" w:hAnsi="仿宋_GB2312"/>
          <w:sz w:val="32"/>
          <w:szCs w:val="32"/>
        </w:rPr>
        <w:t>0533-6195259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人社局人才服务中心                  </w:t>
      </w:r>
      <w:r>
        <w:rPr>
          <w:rFonts w:eastAsia="仿宋_GB2312" w:cs="仿宋_GB2312" w:ascii="仿宋_GB2312" w:hAnsi="仿宋_GB2312"/>
          <w:sz w:val="32"/>
          <w:szCs w:val="32"/>
        </w:rPr>
        <w:t>0533-612618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周村区监察局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619509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周村政务网                     （</w:t>
      </w:r>
      <w:r>
        <w:rPr>
          <w:rFonts w:eastAsia="仿宋_GB2312" w:cs="仿宋_GB2312" w:ascii="仿宋_GB2312" w:hAnsi="仿宋_GB2312"/>
          <w:sz w:val="32"/>
          <w:szCs w:val="32"/>
        </w:rPr>
        <w:t>www.zhoucun.gov.cn)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桓台县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卫生和计划生育局组织人事科         </w:t>
      </w:r>
      <w:r>
        <w:rPr>
          <w:rFonts w:eastAsia="仿宋_GB2312" w:cs="仿宋_GB2312" w:ascii="仿宋_GB2312" w:hAnsi="仿宋_GB2312"/>
          <w:sz w:val="32"/>
          <w:szCs w:val="32"/>
        </w:rPr>
        <w:t>0533-821624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人社局人事管理科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8182713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卫生和计划生育局办公室             </w:t>
      </w:r>
      <w:r>
        <w:rPr>
          <w:rFonts w:eastAsia="仿宋_GB2312" w:cs="仿宋_GB2312" w:ascii="仿宋_GB2312" w:hAnsi="仿宋_GB2312"/>
          <w:sz w:val="32"/>
          <w:szCs w:val="32"/>
        </w:rPr>
        <w:t>0533-8214759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桓台卫生信息网                   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www.</w:t>
      </w:r>
      <w:r>
        <w:rPr>
          <w:rFonts w:eastAsia="仿宋_GB2312" w:cs="仿宋_GB2312" w:ascii="仿宋_GB2312" w:hAnsi="仿宋_GB2312"/>
          <w:sz w:val="32"/>
          <w:szCs w:val="32"/>
        </w:rPr>
        <w:t>htws.gov.cn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 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sz w:val="32"/>
          <w:szCs w:val="32"/>
        </w:rPr>
        <w:t>桓台县人力资源和社会保障网       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www.</w:t>
      </w:r>
      <w:r>
        <w:rPr>
          <w:rFonts w:eastAsia="仿宋_GB2312" w:cs="仿宋_GB2312" w:ascii="仿宋_GB2312" w:hAnsi="仿宋_GB2312"/>
          <w:sz w:val="32"/>
          <w:szCs w:val="32"/>
        </w:rPr>
        <w:t>htxrs.gov.cn)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8.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高青县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县卫计局组织人事科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0533-695315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县人社局事业单位人事管理科            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0533-696713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县纪委、监察局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0533-6967029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高青县卫计局网站                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www.gqwsjs.gov.cn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高青人力资源和社会保障网         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www.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gqrsj.gov.cn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9.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沂源县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县人社局事业科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3221430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县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卫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局人事科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3223195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县纪委、监察局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33-3222110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沂源政府网              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ov.yiyuan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>10.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高新区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br/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高新区地方事业局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-2341718</w:t>
        <w:br/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br/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高新区组织人事部 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-3586123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</w:rPr>
        <w:t>公告网址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br/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淄博高新区人力资源网             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www.zbgxqrc.com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） 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  <w:t>11.</w:t>
      </w:r>
      <w:r>
        <w:rPr>
          <w:rFonts w:ascii="黑体;SimHei" w:hAnsi="黑体;SimHei" w:cs="黑体;SimHei" w:eastAsia="黑体;SimHei"/>
          <w:kern w:val="2"/>
          <w:sz w:val="32"/>
          <w:szCs w:val="32"/>
        </w:rPr>
        <w:t>文昌湖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文昌湖区地事局：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—6030091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文昌湖区人社局：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—603001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监督电话：</w:t>
      </w:r>
    </w:p>
    <w:p>
      <w:pPr>
        <w:pStyle w:val="Normal"/>
        <w:spacing w:lineRule="exact" w:line="50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文昌湖区监察局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33—6030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公告网址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卫生和计划生育委员会   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zbw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卫生人才网               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src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淄博市人力资源和社会保障网      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dzb.hrss.gov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cp:keywords/>
  <dc:language>en-US</dc:language>
  <cp:lastModifiedBy>wangwei</cp:lastModifiedBy>
  <cp:lastPrinted>2016-03-31T16:59:00Z</cp:lastPrinted>
  <dcterms:modified xsi:type="dcterms:W3CDTF">2017-02-07T03:03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