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黄平县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年公开吸收引进事业单位高层次人才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和急需紧缺人才</w:t>
      </w:r>
      <w:r>
        <w:rPr>
          <w:rFonts w:ascii="方正小标宋简体" w:hAnsi="方正小标宋简体" w:eastAsia="方正小标宋简体"/>
          <w:b/>
          <w:color w:val="000000"/>
          <w:spacing w:val="-6"/>
          <w:sz w:val="36"/>
          <w:szCs w:val="36"/>
        </w:rPr>
        <w:t>考核政审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color w:val="000000"/>
          <w:spacing w:val="-6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pacing w:val="-6"/>
          <w:sz w:val="36"/>
          <w:szCs w:val="36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83"/>
        <w:gridCol w:w="251"/>
        <w:gridCol w:w="92"/>
        <w:gridCol w:w="849"/>
        <w:gridCol w:w="31"/>
        <w:gridCol w:w="815"/>
        <w:gridCol w:w="1275"/>
        <w:gridCol w:w="569"/>
        <w:gridCol w:w="710"/>
        <w:gridCol w:w="425"/>
        <w:gridCol w:w="1705"/>
      </w:tblGrid>
      <w:tr>
        <w:trPr>
          <w:trHeight w:val="397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  位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详细地址</w:t>
            </w:r>
          </w:p>
        </w:tc>
        <w:tc>
          <w:tcPr>
            <w:tcW w:w="5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户口所在地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（职称）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单位及岗位代码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特岗 教    师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岗教师是否合同期满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岗教师签约起止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会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及职务或详细住址</w:t>
            </w:r>
          </w:p>
        </w:tc>
      </w:tr>
      <w:tr>
        <w:trPr>
          <w:trHeight w:val="510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7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3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从高中开始填写至今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</w:t>
            </w:r>
          </w:p>
        </w:tc>
        <w:tc>
          <w:tcPr>
            <w:tcW w:w="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信息确认</w:t>
            </w:r>
          </w:p>
        </w:tc>
        <w:tc>
          <w:tcPr>
            <w:tcW w:w="7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13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以上填写信息均为本人真实情况，若有虚假、遗漏、错误等情况，责任自负，并取消本次录（聘）用资格。</w:t>
            </w:r>
          </w:p>
          <w:p>
            <w:pPr>
              <w:pStyle w:val="Normal"/>
              <w:spacing w:lineRule="exact" w:line="300"/>
              <w:ind w:firstLine="1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签名：                       年      月     日</w:t>
            </w:r>
          </w:p>
        </w:tc>
      </w:tr>
      <w:tr>
        <w:trPr>
          <w:trHeight w:val="1171" w:hRule="atLeast"/>
        </w:trPr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居住地村（居）委会意见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主要出具生活（居住）期间的现实表现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60" w:firstLine="29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660" w:firstLine="29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660" w:firstLine="48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right="105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1586" w:hRule="atLeast"/>
        </w:trPr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口所在地计生部门意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主要出具婚姻状况和有无违反国家计划生育政策情况或意见）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660" w:firstLine="48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负责人签名：                  年    月    日</w:t>
            </w:r>
          </w:p>
        </w:tc>
      </w:tr>
      <w:tr>
        <w:trPr>
          <w:trHeight w:val="1550" w:hRule="atLeast"/>
        </w:trPr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口所地公安部门意见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（有无违法犯罪记录及参加“法轮功” 邪教组织等情况）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420"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公安部门：（签章）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    年   月   日</w:t>
            </w:r>
          </w:p>
        </w:tc>
      </w:tr>
      <w:tr>
        <w:trPr>
          <w:trHeight w:val="2436" w:hRule="atLeast"/>
        </w:trPr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（或服务）单位或纪检部门评定意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注：主要出具工作期间或服务期间的现实表现情况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注：在职考生填写）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ind w:right="24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793" w:hRule="atLeast"/>
        </w:trPr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（或服务）单位所在地计生部门意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主要出具婚姻状况和有无违反计划生育情况或意见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注：在职考生户口与工作单位不在同一县（市、区）或在同一县（市、区）不在同一乡（镇、街道办）的须填写）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420" w:firstLine="4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ind w:right="420" w:firstLine="94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单位负责人签名：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648" w:hRule="atLeast"/>
        </w:trPr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（或服务）单位所在地公安部门意见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（有无违法犯罪记录及参加“法轮功”邪教组织等情况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：在职考生户口与工作单位不在同一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、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须填写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。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firstLine="61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firstLine="6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25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公安部门：（签章）</w:t>
            </w:r>
          </w:p>
          <w:p>
            <w:pPr>
              <w:pStyle w:val="Normal"/>
              <w:widowControl/>
              <w:spacing w:lineRule="auto" w:line="360"/>
              <w:ind w:firstLine="39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230" w:hRule="atLeast"/>
        </w:trPr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核单位审查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由招聘政审考察单位签字、盖章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签名：                      （盖章）</w:t>
            </w:r>
          </w:p>
          <w:p>
            <w:pPr>
              <w:pStyle w:val="Normal"/>
              <w:widowControl/>
              <w:spacing w:lineRule="auto" w:line="360"/>
              <w:ind w:firstLine="40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211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备注：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此表须用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纸张双面打印或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纸张双面复印，一式四份；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面所有入闱政审考生均须填写；</w:t>
      </w:r>
    </w:p>
    <w:p>
      <w:pPr>
        <w:pStyle w:val="Normal"/>
        <w:ind w:firstLine="622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背面第一栏目所有在职考生均须填写，户口与工作单位不在同一县（市、区）或在同一县（市、区）不在同一乡（镇、街道办）的在职考生还须填写背面第二、三栏目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05:00Z</dcterms:created>
  <dc:creator>微软中国</dc:creator>
  <dc:description/>
  <cp:keywords/>
  <dc:language>en-US</dc:language>
  <cp:lastModifiedBy>微软用户</cp:lastModifiedBy>
  <cp:lastPrinted>2013-08-13T19:31:00Z</cp:lastPrinted>
  <dcterms:modified xsi:type="dcterms:W3CDTF">2017-07-05T07:05:00Z</dcterms:modified>
  <cp:revision>2</cp:revision>
  <dc:subject/>
  <dc:title>关于协助考核参加我县事业单位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