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260"/>
        <w:gridCol w:w="1290"/>
        <w:gridCol w:w="945"/>
        <w:gridCol w:w="915"/>
        <w:gridCol w:w="960"/>
        <w:gridCol w:w="930"/>
        <w:gridCol w:w="840"/>
        <w:gridCol w:w="1395"/>
        <w:gridCol w:w="1080"/>
      </w:tblGrid>
      <w:tr>
        <w:trPr>
          <w:trHeight w:val="450" w:hRule="atLeast"/>
        </w:trPr>
        <w:tc>
          <w:tcPr>
            <w:tcW w:w="9585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凤冈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教育系统选调考试笔试成绩公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科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位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进入考核或面试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0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缺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1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缺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缺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FX2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重复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缺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缺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2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X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86" w:hRule="atLeast"/>
        </w:trPr>
        <w:tc>
          <w:tcPr>
            <w:tcW w:w="958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温馨提示：请参加教育局工作员选调进入面试的考生注意，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上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点准时到凤冈三小参加面试。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全天到教育局人事股领取面试准考证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03T01:3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