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全国普通高等学校高职高专专业目录（</w:t>
      </w:r>
      <w:r>
        <w:rPr>
          <w:rFonts w:eastAsia="仿宋_GB2312" w:ascii="仿宋_GB2312" w:hAnsi="仿宋_GB2312"/>
          <w:b/>
          <w:sz w:val="36"/>
          <w:szCs w:val="36"/>
        </w:rPr>
        <w:t>2009</w:t>
      </w:r>
      <w:r>
        <w:rPr>
          <w:rFonts w:ascii="仿宋_GB2312" w:hAnsi="仿宋_GB2312" w:eastAsia="仿宋_GB2312"/>
          <w:b/>
          <w:sz w:val="36"/>
          <w:szCs w:val="36"/>
        </w:rPr>
        <w:t>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140"/>
      </w:tblGrid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名称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农业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物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子生产与经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农业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观光农业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艺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茶叶生产加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草药栽培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草栽培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保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检疫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产品质量检测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茶艺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色食品生产与经营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色食品生产与检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3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用植物栽培加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3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药用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林业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业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林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资源保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野生植物资源开发与利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野生动物保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保护区建设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生态旅游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产化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加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采运工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花卉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工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园林</w:t>
            </w:r>
          </w:p>
        </w:tc>
      </w:tr>
      <w:tr>
        <w:trPr>
          <w:trHeight w:val="257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2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副新产品加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畜牧兽医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畜牧兽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畜牧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饲料与动物营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种动物养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兽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兽医医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防疫与检疫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兽药生产与营销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医学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动物养殖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宠物养护与疾病防治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5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蚕桑技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3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科学与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水产养殖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产养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生动植物保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捕捞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渔业综合技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渔业</w:t>
            </w:r>
          </w:p>
        </w:tc>
      </w:tr>
      <w:tr>
        <w:trPr>
          <w:trHeight w:val="1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族科学与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农林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行政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乡镇企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业经济信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5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渔业资源与渔政管理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5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技术与管理</w:t>
            </w:r>
          </w:p>
        </w:tc>
      </w:tr>
      <w:tr>
        <w:trPr>
          <w:trHeight w:val="1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5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业信息工程与管理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5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都市林业资源与林政管理</w:t>
            </w:r>
          </w:p>
        </w:tc>
      </w:tr>
      <w:tr>
        <w:trPr>
          <w:trHeight w:val="16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59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行政与经济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5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公路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运输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级公路维护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政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运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安全与智能控制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交通运输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监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路桥梁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机械控制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机械运用与维护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机械技术服务与营销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机械化施工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工程管理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工程造价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铁道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速铁道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化铁道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道车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道机车车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道通信信号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道交通运营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道运输经济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道工程技术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速动车组检修技术</w:t>
            </w:r>
          </w:p>
        </w:tc>
      </w:tr>
      <w:tr>
        <w:trPr>
          <w:trHeight w:val="34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速动车组驾驶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速铁路工程及维护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城市轨道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轨道交通车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轨道交通控制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轨道交通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轨道交通运营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水上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海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运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航运业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事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轮机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4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检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4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道工程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4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机制造与维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</w:t>
            </w:r>
            <w:r>
              <w:rPr>
                <w:rFonts w:ascii="Arial" w:hAnsi="Arial" w:cs="Arial"/>
                <w:color w:val="000000"/>
                <w:sz w:val="24"/>
              </w:rPr>
              <w:t>舾</w:t>
            </w:r>
            <w:r>
              <w:rPr>
                <w:rFonts w:ascii="Arial" w:hAnsi="Arial" w:cs="Arial"/>
                <w:color w:val="000000"/>
                <w:sz w:val="24"/>
              </w:rPr>
              <w:t>装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民航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航运输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中乘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航商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机电设备维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电子设备维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航特种车辆维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通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中交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航安全技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油料管理和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机制造技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15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电子电气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16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机维修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17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机控制设备与仪表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发动机装配与试车</w:t>
            </w:r>
          </w:p>
        </w:tc>
      </w:tr>
      <w:tr>
        <w:trPr>
          <w:trHeight w:val="42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航空中安全保卫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机机电设备维修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2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机结构修理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2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港安全检查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52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物流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港口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6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业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6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物流设备与自动控制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6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装箱运输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6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6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关与国际货运</w:t>
            </w:r>
          </w:p>
        </w:tc>
      </w:tr>
      <w:tr>
        <w:trPr>
          <w:trHeight w:val="39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6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与航运管理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6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机械应用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6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物流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管道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7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7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工程施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7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运输管理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8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营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5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生化与药品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生物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及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实验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生物技术及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化工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机化工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聚物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纤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细化学品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油化工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炼油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分析与检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设备维修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装防护工艺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设备与机械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0221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炮生产与管理方向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0222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工工艺技术</w:t>
            </w:r>
          </w:p>
        </w:tc>
      </w:tr>
      <w:tr>
        <w:trPr>
          <w:trHeight w:val="18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0223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花爆竹安全与质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制药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化制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制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制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药制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分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食品药品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药品监督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品质量检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品经营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健品开发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监督与商检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5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资源开发与测绘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资源勘查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土资源调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域地质调查及矿产普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田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矿产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铀矿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产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岩矿分析与鉴定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玉石鉴定与加工技术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玉石鉴定与营销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山资源开发与管理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珠宝鉴定与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地质工程与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地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地质勘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与工程地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钻探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物理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物理测井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化学勘查技术</w:t>
            </w:r>
          </w:p>
        </w:tc>
      </w:tr>
      <w:tr>
        <w:trPr>
          <w:trHeight w:val="34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灾害与防治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地质工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210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地震与工程勘察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2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信息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2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土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矿业工程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矿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矿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体矿床露天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沙矿床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井建设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机电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井通风与安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3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井运输与提升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3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工艺与设备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311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山安全技术与监察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石油与天然气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钻井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储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藏分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田化学应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油与天然气地质勘探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4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工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4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瓦斯综合利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玉石鉴定与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矿物加工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物加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矿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煤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深加工与利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5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质分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5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矿机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6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测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6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测量与监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6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摄影测量与遥感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6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地测量与卫星定位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6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信息系统与地图制图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6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籍测绘与土地管理信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6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测量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6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与地理信息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6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工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6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与地质工程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1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饰设计与工艺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5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材料与能源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材料与热处理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冶金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材料应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合材料加工与应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材料及检测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非金属材料工程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材料工程技术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磨料磨具制造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能源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能动力设备与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热能应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能源与环境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冷与冷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热工控制技术</w:t>
            </w:r>
          </w:p>
        </w:tc>
      </w:tr>
      <w:tr>
        <w:trPr>
          <w:trHeight w:val="1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应堆与加速器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能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电力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电厂及电力系统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厂设备运行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厂热能动力装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电厂集控运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水电站及电力网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用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网监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系统继电保护与自动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输配电线路施工运行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电气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3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厂化学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03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变电工程技术</w:t>
            </w:r>
          </w:p>
        </w:tc>
      </w:tr>
      <w:tr>
        <w:trPr>
          <w:trHeight w:val="269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03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客户服务与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5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土建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6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建筑设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设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古建筑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内设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林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6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城镇规划与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规划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管理与监察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镇建设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6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土建施工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下工程与隧道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检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6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建筑设备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设备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热通风与空调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电气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楼宇智能化工程技术</w:t>
            </w:r>
          </w:p>
        </w:tc>
      </w:tr>
      <w:tr>
        <w:trPr>
          <w:trHeight w:val="34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设备安装工程技术</w:t>
            </w:r>
          </w:p>
        </w:tc>
      </w:tr>
      <w:tr>
        <w:trPr>
          <w:trHeight w:val="311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热通风与卫生工程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安装工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6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工程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经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监理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05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工程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05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质量监督与管理</w:t>
            </w:r>
          </w:p>
        </w:tc>
      </w:tr>
      <w:tr>
        <w:trPr>
          <w:trHeight w:val="40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05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项目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6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市政工程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6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政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6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燃气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6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排水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6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工业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6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06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水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6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房地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7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经营与估价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7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7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设施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5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水利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7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水文与水资源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与水资源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自动化测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信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政水资源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7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水利工程与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工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工程施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建筑工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灌溉与排水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航道与治河工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务工程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水利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工程监理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技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造价管理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02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实验与检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7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水利水电设备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电站动力设备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设备运行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排灌设备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电站设备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7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水土保持与水环境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土保持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环境监测与分析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5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制造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8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机械设计制造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与制造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制造与自动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机与电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玩具设计与制造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具设计与制造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与控制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焊接技术及自动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辅助设计与制造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密机械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器械制造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焊接质量检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激光加工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制造工艺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结构建造技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设计与制造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假肢与矫形器设计与制造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质量管理与检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燃机制造与维修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剂设备制造与维护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机械极其自动化</w:t>
            </w:r>
          </w:p>
        </w:tc>
      </w:tr>
      <w:tr>
        <w:trPr>
          <w:trHeight w:val="12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2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器制造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2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制造工艺及设备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2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制造生产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2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种加工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5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线电缆制造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锁具设计与工艺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5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器修造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15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器制造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8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自动化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一体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自动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过程自动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系统自动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控制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网络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技术及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化测试及质检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液压与气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自动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8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机电设备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设备维修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控设备应用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生产设备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用电子仪器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设备管理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电子工程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安装技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治疗设备应用技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309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弹维修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3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设备应用与维护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3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设备应用与维护</w:t>
            </w:r>
          </w:p>
        </w:tc>
      </w:tr>
      <w:tr>
        <w:trPr>
          <w:trHeight w:val="389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3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8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汽车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与装配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检测与维修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电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改装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技术服务与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整形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4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运用与维修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408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摩托车制造与维修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4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营销与维修</w:t>
            </w:r>
          </w:p>
        </w:tc>
      </w:tr>
      <w:tr>
        <w:trPr>
          <w:trHeight w:val="458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04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机械应用技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5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9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计算机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网络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多媒体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系统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硬件与外设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信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系统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形图像制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网络与安全管理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站规划与开发技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戏软件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通信与网络系统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15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计算机技术与应用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开发与项目管理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媒体开发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维动画设计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音乐制作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测试技术</w:t>
            </w:r>
          </w:p>
        </w:tc>
      </w:tr>
      <w:tr>
        <w:trPr>
          <w:trHeight w:val="277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1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</w:rPr>
              <w:t>嵌</w:t>
            </w:r>
            <w:r>
              <w:rPr>
                <w:color w:val="000000"/>
              </w:rPr>
              <w:t>入式技术与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9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电子信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电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测量技术与仪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仪器仪表与维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设备与运行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声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工艺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安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文信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电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线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网络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2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电视工程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子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应用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响工程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光源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电子装配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应用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2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损检测技术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2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技术及产品营销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2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表面组装技术</w:t>
            </w:r>
          </w:p>
        </w:tc>
      </w:tr>
      <w:tr>
        <w:trPr>
          <w:trHeight w:val="34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2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</w:rPr>
              <w:t>嵌</w:t>
            </w:r>
            <w:r>
              <w:rPr>
                <w:color w:val="000000"/>
              </w:rPr>
              <w:t>入式系统工程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2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023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晶显示与光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9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通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移动通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通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控交换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网络与设备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系统运行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星数字技术</w:t>
            </w:r>
          </w:p>
        </w:tc>
      </w:tr>
      <w:tr>
        <w:trPr>
          <w:trHeight w:val="4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线路</w:t>
            </w:r>
          </w:p>
        </w:tc>
      </w:tr>
      <w:tr>
        <w:trPr>
          <w:trHeight w:val="46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纤通信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通信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5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工程设计与管理</w:t>
            </w:r>
          </w:p>
        </w:tc>
      </w:tr>
      <w:tr>
        <w:trPr>
          <w:trHeight w:val="4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3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信商务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6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环保、气象与安全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0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环保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监测与治理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监测与评价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环境保护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环境与城市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检测与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环境监测与保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水净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内检测与控制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0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气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探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气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雷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0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安全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环保与安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救援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技术管理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保卫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305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与地球物理</w:t>
            </w:r>
          </w:p>
        </w:tc>
      </w:tr>
      <w:tr>
        <w:trPr>
          <w:trHeight w:val="5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308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应急救援辅助决策技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6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轻纺食品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轻化工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染整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材料加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浆造纸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香料香精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面精饰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1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皮革制品设计与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纺织服装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纺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针织技术与针织服装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丝绸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染织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品装饰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型纺织机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品检验与贸易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品设计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工艺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加工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制版与工艺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用材料设计与应用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营销与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5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养护技术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2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鞋类设计与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食品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加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营养与检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贮运与营销</w:t>
            </w:r>
          </w:p>
        </w:tc>
      </w:tr>
      <w:tr>
        <w:trPr>
          <w:trHeight w:val="404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机械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生物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畜特产品加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粮食工程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卫生检验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分析与检验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加工及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检测及管理</w:t>
            </w:r>
          </w:p>
        </w:tc>
      </w:tr>
      <w:tr>
        <w:trPr>
          <w:trHeight w:val="10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酿酒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粮油储藏与检测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品工艺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酵技术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工艺与检测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与食品卫生</w:t>
            </w:r>
          </w:p>
        </w:tc>
      </w:tr>
      <w:tr>
        <w:trPr>
          <w:trHeight w:val="19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工艺技术</w:t>
            </w:r>
          </w:p>
        </w:tc>
      </w:tr>
      <w:tr>
        <w:trPr>
          <w:trHeight w:val="343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3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产品加工与检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包装印刷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技术与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图文信息处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设备及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与发行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轻工业产品包装装潢设计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4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出版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4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版面编辑与校对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4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信息管理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与电脑编辑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4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丝网工艺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6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财经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财政金融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管理与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金融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与证券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保险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保险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评估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投资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与理财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与期货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权交易与实务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用管理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01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合作金融</w:t>
            </w:r>
          </w:p>
        </w:tc>
      </w:tr>
      <w:tr>
        <w:trPr>
          <w:trHeight w:val="30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01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动车保险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财务会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信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与统计核算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与审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计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经济贸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信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经纪与代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市场营销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开发与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销与策划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2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广告经营与管理</w:t>
            </w:r>
          </w:p>
        </w:tc>
      </w:tr>
      <w:tr>
        <w:trPr>
          <w:trHeight w:val="469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工商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企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行政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连锁经营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5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管理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0506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资源计划管理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05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商管理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05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供应管理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05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6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临床医学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蒙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针灸推拿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骨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护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产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药学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药</w:t>
            </w:r>
          </w:p>
        </w:tc>
      </w:tr>
      <w:tr>
        <w:trPr>
          <w:trHeight w:val="16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0303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维药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鉴定与质量检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中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医学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检验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生物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眼视光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复治疗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营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美容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治疗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检验与检疫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仪器维修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实验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动物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4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放射治疗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04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工程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04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卫生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监督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信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文秘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6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旅游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旅游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涉外旅游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游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行社经营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景区开发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店管理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展策划与管理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文化旅游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01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服务与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016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闲服务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餐饮管理与服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饮管理与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烹饪工艺与营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0221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餐工艺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6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公共事业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公共事业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工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管理与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少年工作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福利事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关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检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民武装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涉外事务管理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妇女工作与管理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场馆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事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政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动与社会保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土资源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关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规划与管理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政务</w:t>
            </w:r>
          </w:p>
        </w:tc>
      </w:tr>
      <w:tr>
        <w:trPr>
          <w:trHeight w:val="1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救助</w:t>
            </w:r>
          </w:p>
        </w:tc>
      </w:tr>
      <w:tr>
        <w:trPr>
          <w:trHeight w:val="29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02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质量管理体系认证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公共服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政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年服务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康复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咨询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成果中介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介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殡仪技术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戒毒康复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6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文化教育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6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语言文化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英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日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俄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德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法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韩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英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日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日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秘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物鉴定与修复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事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市场经营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档案管理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西班牙语</w:t>
            </w:r>
          </w:p>
        </w:tc>
      </w:tr>
      <w:tr>
        <w:trPr>
          <w:trHeight w:val="19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阿拉伯语</w:t>
            </w:r>
          </w:p>
        </w:tc>
      </w:tr>
      <w:tr>
        <w:trPr>
          <w:trHeight w:val="19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意大利语</w:t>
            </w:r>
          </w:p>
        </w:tc>
      </w:tr>
      <w:tr>
        <w:trPr>
          <w:trHeight w:val="18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3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越南语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3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泰国语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3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缅甸语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3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柬埔寨语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3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老挝语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3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少数民族语言文化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3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法教育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13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茶文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6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教育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文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等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殊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康复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2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群康复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文科教育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理科教育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教育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2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2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少数民族语言文化</w:t>
            </w:r>
          </w:p>
        </w:tc>
      </w:tr>
      <w:tr>
        <w:trPr>
          <w:trHeight w:val="40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2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法教育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2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俄语教育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2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教育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3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咨询与心理健康教育</w:t>
            </w:r>
          </w:p>
        </w:tc>
      </w:tr>
      <w:tr>
        <w:trPr>
          <w:trHeight w:val="12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4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术</w:t>
            </w:r>
          </w:p>
        </w:tc>
      </w:tr>
      <w:tr>
        <w:trPr>
          <w:trHeight w:val="40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4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传统体育</w:t>
            </w:r>
          </w:p>
        </w:tc>
      </w:tr>
      <w:tr>
        <w:trPr>
          <w:trHeight w:val="313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4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教育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4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教育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4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茶文化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24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管理与教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6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体育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竞技体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动训练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体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保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服务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术</w:t>
            </w:r>
          </w:p>
        </w:tc>
      </w:tr>
      <w:tr>
        <w:trPr>
          <w:trHeight w:val="344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6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6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听力语言康复技术</w:t>
            </w:r>
          </w:p>
        </w:tc>
      </w:tr>
      <w:tr>
        <w:trPr>
          <w:trHeight w:val="461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604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音乐康复技术</w:t>
            </w:r>
          </w:p>
        </w:tc>
      </w:tr>
      <w:tr>
        <w:trPr>
          <w:trHeight w:val="447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艺术设计传媒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7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艺术设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造型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传达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脑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物形象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潢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饰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塑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珠宝首饰工艺及鉴定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刻艺术与家具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工艺品设计与制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设计与制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媒体设计与制作</w:t>
            </w:r>
          </w:p>
        </w:tc>
      </w:tr>
      <w:tr>
        <w:trPr>
          <w:trHeight w:val="18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艺术设计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瓷艺术设计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与会展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材加工设计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台艺术设计</w:t>
            </w:r>
          </w:p>
        </w:tc>
      </w:tr>
      <w:tr>
        <w:trPr>
          <w:trHeight w:val="10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形象传播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表设计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面鉴定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2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饰设计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12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皮具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7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表演艺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演艺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表演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蹈表演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表演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表演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曲表演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导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特与礼仪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器维修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琴调律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杂技表演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器维护服务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琴伴奏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7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广播影视类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摄影摄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多媒体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动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广告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持与播音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采编与制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3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节目制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3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制片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3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与传播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3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传播与策划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3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媒策划与管理</w:t>
            </w:r>
          </w:p>
        </w:tc>
      </w:tr>
      <w:tr>
        <w:trPr>
          <w:trHeight w:val="39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3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视灯光艺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3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传媒艺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33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视摄像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33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</w:tr>
      <w:tr>
        <w:trPr>
          <w:trHeight w:val="4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33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曲技术</w:t>
            </w:r>
          </w:p>
        </w:tc>
      </w:tr>
      <w:tr>
        <w:trPr>
          <w:trHeight w:val="46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33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剪辑</w:t>
            </w:r>
          </w:p>
        </w:tc>
      </w:tr>
      <w:tr>
        <w:trPr>
          <w:trHeight w:val="46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033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音技术与艺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6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公安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8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公安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侦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犯罪侦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保卫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警卫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安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警察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安全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网络安全监察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火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消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边防检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边境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禁毒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8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公安指挥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警察指挥与战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边防指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边防船艇指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边防通信指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指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谋业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抢险救援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8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刑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警犬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艇动力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边防机要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8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部队基础工作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队政治工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队财务会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队后勤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6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法律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9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法律实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助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文秘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警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记官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0106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关国际法律条约与公约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0107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查事务</w:t>
            </w:r>
          </w:p>
        </w:tc>
      </w:tr>
      <w:tr>
        <w:trPr>
          <w:trHeight w:val="48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0108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法律事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9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法律执行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刑事执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事执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执行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0204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狱管理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0205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教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69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司法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刑事侦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鉴定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防范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信息技术</w:t>
            </w:r>
          </w:p>
        </w:tc>
      </w:tr>
      <w:tr>
        <w:trPr>
          <w:trHeight w:val="39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信息安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06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法制心理技术</w:t>
            </w:r>
          </w:p>
        </w:tc>
      </w:tr>
      <w:tr>
        <w:trPr>
          <w:trHeight w:val="4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07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犯罪心理测量与矫正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08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会计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09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毒品犯罪矫治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专业代码加有“</w:t>
      </w:r>
      <w:r>
        <w:rPr>
          <w:rFonts w:eastAsia="仿宋_GB2312" w:ascii="仿宋_GB2312" w:hAnsi="仿宋_GB2312"/>
          <w:sz w:val="24"/>
        </w:rPr>
        <w:t>K”</w:t>
      </w:r>
      <w:r>
        <w:rPr>
          <w:rFonts w:ascii="仿宋_GB2312" w:hAnsi="仿宋_GB2312" w:eastAsia="仿宋_GB2312"/>
          <w:sz w:val="24"/>
        </w:rPr>
        <w:t>者为国家控制专业，加有“</w:t>
      </w:r>
      <w:r>
        <w:rPr>
          <w:rFonts w:eastAsia="仿宋_GB2312" w:ascii="仿宋_GB2312" w:hAnsi="仿宋_GB2312"/>
          <w:sz w:val="24"/>
        </w:rPr>
        <w:t>S”</w:t>
      </w:r>
      <w:r>
        <w:rPr>
          <w:rFonts w:ascii="仿宋_GB2312" w:hAnsi="仿宋_GB2312" w:eastAsia="仿宋_GB2312"/>
          <w:sz w:val="24"/>
        </w:rPr>
        <w:t>者为在少数高校试点的专业，以上两类专业可全国招生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39:00Z</dcterms:created>
  <dc:creator>微软用户</dc:creator>
  <dc:description/>
  <cp:keywords/>
  <dc:language>en-US</dc:language>
  <cp:lastModifiedBy>微软用户</cp:lastModifiedBy>
  <dcterms:modified xsi:type="dcterms:W3CDTF">2013-03-20T03:40:00Z</dcterms:modified>
  <cp:revision>1</cp:revision>
  <dc:subject/>
  <dc:title>附件3</dc:title>
</cp:coreProperties>
</file>