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36"/>
        <w:gridCol w:w="1297"/>
        <w:gridCol w:w="554"/>
        <w:gridCol w:w="327"/>
        <w:gridCol w:w="605"/>
        <w:gridCol w:w="1893"/>
        <w:gridCol w:w="1603"/>
        <w:gridCol w:w="1199"/>
        <w:gridCol w:w="243"/>
        <w:gridCol w:w="55"/>
      </w:tblGrid>
      <w:tr>
        <w:trPr>
          <w:trHeight w:val="560" w:hRule="atLeast"/>
        </w:trPr>
        <w:tc>
          <w:tcPr>
            <w:tcW w:w="8708" w:type="dxa"/>
            <w:gridSpan w:val="9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附件</w:t>
            </w:r>
            <w:bookmarkStart w:id="0" w:name="_GoBack"/>
            <w:bookmarkEnd w:id="0"/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中共曲靖市委党史研究室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32"/>
                <w:szCs w:val="32"/>
              </w:rPr>
              <w:t>年公开遴选公务员经历业绩评价表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8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职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务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单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位</w:t>
            </w:r>
          </w:p>
        </w:tc>
        <w:tc>
          <w:tcPr>
            <w:tcW w:w="77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评价内容与分值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工作匹配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情况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基层工作情况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基层工作经历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基层工作经历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不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基层工作经历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不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14" w:hanging="514"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工作经历情况</w:t>
            </w:r>
          </w:p>
          <w:p>
            <w:pPr>
              <w:pStyle w:val="Normal"/>
              <w:widowControl/>
              <w:ind w:left="514" w:hanging="514"/>
              <w:jc w:val="center"/>
              <w:rPr>
                <w:rFonts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cs="宋体;SimSun"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编辑或文秘工作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编辑或文秘工作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不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编辑或文秘工作不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工作实绩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公务员年度考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近三年考核连续三年被评为优秀等次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近三年考核其中两年被评为优秀等次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近三年考核其中一年被评为优秀等次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历年考核都为称职等次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受表彰情况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获得过国家级表彰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获得过省部级表彰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获得过市厅级表彰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获得过县处级表彰（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文稿写作情况</w:t>
            </w:r>
            <w:r>
              <w:rPr>
                <w:rFonts w:cs="Times New Roman" w:eastAsia="Times New Roman"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;SimSun"/>
                <w:bCs/>
                <w:color w:val="000000"/>
                <w:kern w:val="0"/>
                <w:sz w:val="20"/>
                <w:szCs w:val="20"/>
              </w:rPr>
              <w:t>分）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在国家级媒体发表署名文章（满分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篇增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在省级媒体发表署名文章（满分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篇增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在市级媒体发表署名文章（满分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，发表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篇记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篇增加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专家组</w:t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综合评价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62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18"/>
                <w:szCs w:val="18"/>
              </w:rPr>
              <w:t>参考经历业绩报告，对报考人员专业背景、经历业绩、业务知识培训和参与各类大型综合文稿撰写情况进行综合评价，上述经历业绩与史志工作和综合文字编辑处理关联度越高，承担的工作量越大、成绩越突出、发挥作用越大的得分越高。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总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7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8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18"/>
                <w:szCs w:val="18"/>
              </w:rPr>
              <w:t>基层工作经历截止时间为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18"/>
                <w:szCs w:val="18"/>
              </w:rPr>
              <w:t>日。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各项目得分以分项中最高分计算，不累加计算。</w:t>
            </w:r>
          </w:p>
          <w:p>
            <w:pPr>
              <w:pStyle w:val="Normal"/>
              <w:ind w:firstLine="450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.“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表彰”指获得县级以上先进表彰，以证书或文件为准。</w:t>
            </w:r>
          </w:p>
          <w:p>
            <w:pPr>
              <w:pStyle w:val="Normal"/>
              <w:ind w:firstLine="450"/>
              <w:rPr>
                <w:rFonts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文稿写作情况指围绕经济社会发展的理论文章、调研报告，史志研究论文等，不含消息、简讯、文学艺术、新闻报道、网络文章。同一文稿在不同媒体发表的，只计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次分。</w:t>
            </w:r>
          </w:p>
        </w:tc>
        <w:tc>
          <w:tcPr>
            <w:tcW w:w="29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评分人签字：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审核人签字：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期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headerReference w:type="default" r:id="rId2"/>
      <w:type w:val="nextPage"/>
      <w:pgSz w:w="11906" w:h="16838"/>
      <w:pgMar w:left="1797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6:00Z</dcterms:created>
  <dc:creator>????</dc:creator>
  <dc:description/>
  <cp:keywords/>
  <dc:language>en-US</dc:language>
  <cp:lastModifiedBy>????</cp:lastModifiedBy>
  <cp:lastPrinted>2016-03-11T17:14:00Z</cp:lastPrinted>
  <dcterms:modified xsi:type="dcterms:W3CDTF">2017-09-14T09:09:00Z</dcterms:modified>
  <cp:revision>36</cp:revision>
  <dc:subject/>
  <dc:title>附件5</dc:title>
</cp:coreProperties>
</file>