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员村街关于公开招聘编外人员的公告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天河区员村街道办事处根据工作需要，按照公平、公开、公正及择优录用的原则，现面向社会公开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出租屋管理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名。现就相关事项公告如下：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招聘条件具体如下：</w:t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具有中华人民共和国国籍，遵纪守法，品行端正，具有良好的政治素质和职业道德，中共党员优先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具有良好的身体素质和心理素质，能胜任所应聘岗位的工作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无违法违纪行为和不良记录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身体健康，年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周岁以下；</w:t>
      </w:r>
    </w:p>
    <w:p>
      <w:pPr>
        <w:pStyle w:val="Style15"/>
        <w:shd w:fill="FFFFFF" w:val="clear"/>
        <w:spacing w:lineRule="auto" w:line="480" w:before="120" w:after="12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专</w:t>
      </w:r>
      <w:r>
        <w:rPr>
          <w:rFonts w:ascii="仿宋_GB2312;仿宋" w:hAnsi="仿宋_GB2312;仿宋" w:eastAsia="仿宋_GB2312;仿宋"/>
          <w:sz w:val="32"/>
          <w:szCs w:val="32"/>
        </w:rPr>
        <w:t>及以上学历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六）具备一定的文字写作功底、公文处理和电脑实际操作能力，熟练使用电脑及办公软件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 w:before="120" w:after="120"/>
        <w:ind w:firstLine="32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二、用工性质及福利待遇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用工性质为合同制聘用人员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试用期一个月，试用期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试用期满经考核合格的，与街道签订正式劳动合同，享有关社会劳动保险和国家规定的休假待遇；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试用期满转正后工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按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广州市天河区员村街来穗人员和出租屋服务管理中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工资标准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规定执行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、招聘程序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报名：凡符合招聘条件的人员均可到现场报名。报名者请如实填写《员村街招聘编外人员应聘报名表》（见附件），并附上个人简历、户口簿、学历、学位等相关证书及学历鉴定原件和复印件（一份）、计划生育证明（含未婚人员），个人近期正面免冠大一寸彩照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身份证复印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张，非广州户籍人员，需提供居住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名时间：公告发出之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（节假日除外），上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时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时，下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时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时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名地点：天河区员村新街七号之三 员村街道办事处党政办公室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笔试：经审查符合聘用条件者，将统一组织进行笔试。笔试内容包括政治、法律、公文写作等公共基础知识。笔试不指定参考书目和材料，采取闭卷考试形式，满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，占总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面试：根据笔试结果，确定面试人选，主要考察应聘者与所聘职位的专业、岗位特点的适应性以及分析、判断问题能力和口头表达能力等。满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，占总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综合考察评定：由单位对考生进行综合考察评定。满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，占总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体检：根据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综合成绩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高低顺序，统一进行体检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录用：按规定程序和标准从考试成绩、体检及综合考察评定中择优录取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四、注意事项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笔考试时间、地点另行通知，考生须携带身份证或其他有效证件参加以上考试。证件不齐或不符合要求者取消笔试和面试资格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体检不合格者，取消招聘资格；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考生填报的个人信息和提交的材料应当真实、准确。弄虚作假者，一经查实，一律取消考试或聘用资格；已签订聘用合同的，即解除合同。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徐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小姐</w:t>
      </w:r>
    </w:p>
    <w:p>
      <w:pPr>
        <w:pStyle w:val="Normal"/>
        <w:widowControl/>
        <w:spacing w:lineRule="exact" w:line="580" w:before="120" w:after="12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联系电话：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5535151</w:t>
      </w:r>
    </w:p>
    <w:p>
      <w:pPr>
        <w:pStyle w:val="Normal"/>
        <w:widowControl/>
        <w:spacing w:lineRule="exact" w:line="58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附件： 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</w:rPr>
          <w:t>员村街招聘编外人员应聘报名表</w:t>
        </w:r>
      </w:hyperlink>
    </w:p>
    <w:p>
      <w:pPr>
        <w:pStyle w:val="Normal"/>
        <w:widowControl/>
        <w:spacing w:lineRule="exact" w:line="580"/>
        <w:ind w:firstLine="48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 w:before="120" w:after="120"/>
        <w:ind w:firstLine="482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员村街道办事处</w:t>
      </w:r>
    </w:p>
    <w:p>
      <w:pPr>
        <w:pStyle w:val="Normal"/>
        <w:widowControl/>
        <w:spacing w:lineRule="exact" w:line="580" w:before="120" w:after="120"/>
        <w:ind w:firstLine="482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net.gov.cn/thxxw/rszp/201603/27c72dc858f24b459896b0b0ce691008/files/fe4d2436296845d8a5b08bccc9887b6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25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7-09-21T10:39:00Z</cp:lastPrinted>
  <dcterms:modified xsi:type="dcterms:W3CDTF">2017-09-21T02:45:0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