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：林和街</w:t>
      </w: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017</w:t>
      </w:r>
      <w:r>
        <w:rPr>
          <w:rFonts w:ascii="宋体" w:hAnsi="宋体" w:cs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年公开招聘社区居委会专职人员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复印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行双面打印，背面本人签名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代居民身份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面复印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口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有户主页及本人页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婚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41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划生育证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三个月内有效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证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证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鉴定证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鉴定证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报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在三甲医院进行体检，近三个月内有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（以上材料均须提供原件和复印件</w:t>
      </w:r>
      <w:r>
        <w:rPr>
          <w:rFonts w:eastAsia="宋体" w:cs="宋体" w:ascii="宋体" w:hAnsi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1</w:t>
      </w:r>
      <w:r>
        <w:rPr>
          <w:rFonts w:ascii="宋体" w:hAnsi="宋体" w:cs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份</w:t>
      </w:r>
      <w:r>
        <w:rPr>
          <w:rFonts w:eastAsia="宋体" w:cs="宋体" w:ascii="宋体" w:hAnsi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,</w:t>
      </w:r>
      <w:r>
        <w:rPr>
          <w:rFonts w:ascii="宋体" w:hAnsi="宋体" w:cs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此表由考生自行打印并提供，资格审查时按顺序排列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本人承诺以上提供的材料属实，如有虚假，一经发现即取消应聘资格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sz w:val="22"/>
          <w:szCs w:val="22"/>
          <w:u w:val="none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考生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审核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时间：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rank</cp:lastModifiedBy>
  <dcterms:modified xsi:type="dcterms:W3CDTF">2017-09-21T06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