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sz w:val="24"/>
          <w:szCs w:val="32"/>
        </w:rPr>
        <w:t>附件</w:t>
      </w:r>
      <w:r>
        <w:rPr>
          <w:sz w:val="24"/>
          <w:szCs w:val="32"/>
        </w:rPr>
        <w:t>1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exact" w:line="600"/>
        <w:jc w:val="center"/>
        <w:rPr>
          <w:rFonts w:ascii="创艺简标宋;黑体" w:hAnsi="创艺简标宋;黑体" w:eastAsia="创艺简标宋;黑体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2"/>
        </w:rPr>
        <w:t>2017</w:t>
      </w:r>
      <w:r>
        <w:rPr>
          <w:rFonts w:ascii="黑体;SimHei" w:hAnsi="黑体;SimHei" w:cs="黑体;SimHei" w:eastAsia="黑体;SimHei"/>
          <w:sz w:val="36"/>
          <w:szCs w:val="32"/>
        </w:rPr>
        <w:t>年中共</w:t>
      </w:r>
      <w:r>
        <w:rPr>
          <w:rFonts w:ascii="黑体;SimHei" w:hAnsi="黑体;SimHei" w:cs="黑体;SimHei" w:eastAsia="黑体;SimHei"/>
          <w:sz w:val="36"/>
          <w:szCs w:val="36"/>
        </w:rPr>
        <w:t>潮州市委办公室（市信访局）</w:t>
      </w:r>
      <w:r>
        <w:rPr>
          <w:rFonts w:ascii="创艺简标宋;黑体" w:hAnsi="创艺简标宋;黑体" w:eastAsia="创艺简标宋;黑体"/>
          <w:sz w:val="36"/>
          <w:szCs w:val="36"/>
        </w:rPr>
        <w:t>招聘政府雇员职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241935</wp:posOffset>
                </wp:positionV>
                <wp:extent cx="8526780" cy="344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00"/>
                              <w:gridCol w:w="1260"/>
                              <w:gridCol w:w="900"/>
                              <w:gridCol w:w="2880"/>
                              <w:gridCol w:w="2340"/>
                              <w:gridCol w:w="1080"/>
                              <w:gridCol w:w="1080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职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 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人 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招聘对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研究生专业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9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本科专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信访劝访人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>2017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4"/>
                                    </w:rPr>
                                    <w:t>（男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社会人员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全日制大学本科及以上学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A030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法学理论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0501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语言学及应用语言学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0501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汉语言文字学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0810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通信与信息系统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0812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计算机软件与理论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0812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计算机应用技术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A1204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行政管理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18"/>
                                    </w:rPr>
                                    <w:t>B0201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  <w:t>（经济学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18"/>
                                    </w:rPr>
                                    <w:t xml:space="preserve">B030101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  <w:t>（法学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B050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汉语言文学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B0501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汉语言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B08070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信息工程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B0809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计算机类）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B1204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（行政管理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见招聘公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信访接访人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>2017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4"/>
                                    </w:rPr>
                                    <w:t>（女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社会人员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全日制大学本科及以上学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A030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法学理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18"/>
                                    </w:rPr>
                                    <w:t xml:space="preserve">B030101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见招聘公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71.15pt;mso-wrap-distance-left:9pt;mso-wrap-distance-right:9pt;mso-wrap-distance-top:0pt;mso-wrap-distance-bottom:0pt;margin-top:19.05pt;mso-position-vertical-relative:text;margin-left:86.5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00"/>
                        <w:gridCol w:w="1260"/>
                        <w:gridCol w:w="900"/>
                        <w:gridCol w:w="2880"/>
                        <w:gridCol w:w="2340"/>
                        <w:gridCol w:w="1080"/>
                        <w:gridCol w:w="1080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  <w:r>
                              <w:rPr>
                                <w:rFonts w:cs="宋体;SimSun" w:ascii="仿宋_GB2312" w:hAnsi="仿宋_GB2312"/>
                                <w:b/>
                                <w:bCs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职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招 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人 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招聘对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研究生专业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9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本科专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条件</w:t>
                            </w:r>
                          </w:p>
                        </w:tc>
                      </w:tr>
                      <w:tr>
                        <w:trPr>
                          <w:trHeight w:val="31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信访劝访人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>2017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0"/>
                                <w:sz w:val="24"/>
                              </w:rPr>
                              <w:t>（男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社会人员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全日制大学本科及以上学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A030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法学理论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0501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语言学及应用语言学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0501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汉语言文字学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0810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通信与信息系统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0812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计算机软件与理论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0812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计算机应用技术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A1204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行政管理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B020101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（经济学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 xml:space="preserve">B030101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（法学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B050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汉语言文学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B0501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汉语言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B08070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信息工程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B0809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计算机类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B1204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（行政管理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见招聘公告</w:t>
                            </w:r>
                          </w:p>
                        </w:tc>
                      </w:tr>
                      <w:tr>
                        <w:trPr>
                          <w:trHeight w:val="138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信访接访人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>2017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0"/>
                                <w:sz w:val="24"/>
                              </w:rPr>
                              <w:t>（女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社会人员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全日制大学本科及以上学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A030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法学理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 xml:space="preserve">B030101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见招聘公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5:00Z</dcterms:created>
  <dc:creator>微软用户</dc:creator>
  <dc:description/>
  <cp:keywords/>
  <dc:language>en-US</dc:language>
  <cp:lastModifiedBy>微软用户</cp:lastModifiedBy>
  <cp:lastPrinted>2017-09-19T14:39:00Z</cp:lastPrinted>
  <dcterms:modified xsi:type="dcterms:W3CDTF">2017-09-19T10:09:00Z</dcterms:modified>
  <cp:revision>11</cp:revision>
  <dc:subject/>
  <dc:title>附件1  </dc:title>
</cp:coreProperties>
</file>