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1475"/>
        <w:gridCol w:w="464"/>
        <w:gridCol w:w="3831"/>
        <w:gridCol w:w="996"/>
        <w:gridCol w:w="1550"/>
      </w:tblGrid>
      <w:tr>
        <w:trPr>
          <w:trHeight w:val="540" w:hRule="atLeast"/>
        </w:trPr>
        <w:tc>
          <w:tcPr>
            <w:tcW w:w="892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0"/>
                <w:szCs w:val="40"/>
                <w:lang w:bidi="ar"/>
              </w:rPr>
              <w:t>人才引进适岗资历量化评分表（自评）</w:t>
            </w:r>
          </w:p>
        </w:tc>
      </w:tr>
      <w:tr>
        <w:trPr>
          <w:trHeight w:val="90" w:hRule="atLeast"/>
        </w:trPr>
        <w:tc>
          <w:tcPr>
            <w:tcW w:w="8923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报名对象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 xml:space="preserve">:              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 xml:space="preserve">岗位：                  代码：              </w:t>
            </w:r>
          </w:p>
        </w:tc>
      </w:tr>
      <w:tr>
        <w:trPr>
          <w:trHeight w:val="420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　目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权重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分标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分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　　注</w:t>
            </w:r>
          </w:p>
        </w:tc>
      </w:tr>
      <w:tr>
        <w:trPr>
          <w:trHeight w:val="54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知识背景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历学位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8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校全日制硕士研究生学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取最高一项</w:t>
            </w:r>
          </w:p>
        </w:tc>
      </w:tr>
      <w:tr>
        <w:trPr>
          <w:trHeight w:val="6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日制硕士研究生学历（本硕同类专业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日制硕士研究生学历（本硕专业不同类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日制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8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大学本科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，具有学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日制一本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、具有学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、双学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日制二本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、具有学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、双学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经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岗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时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从事本专业岗位工作每年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最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分，不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的部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月以内计半年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月以上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>
          <w:trHeight w:val="61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技术职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（与本专业相关）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副高职称或获相应执业资格证书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最高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</w:tr>
      <w:tr>
        <w:trPr>
          <w:trHeight w:val="49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中级职称或获相应执业资格证书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初级职称或获相应执业资格证书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习工作表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业专业成果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发表专业论文每篇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最高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奖励计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（与本专业相关）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国家级荣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最高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</w:tr>
      <w:tr>
        <w:trPr>
          <w:trHeight w:val="49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省级荣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级荣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校级或县级单位荣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总　计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—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kern w:val="0"/>
          <w:sz w:val="24"/>
          <w:lang w:eastAsia="zh-CN" w:bidi="ar"/>
        </w:rPr>
      </w:pPr>
      <w:r>
        <w:rPr>
          <w:rFonts w:ascii="宋体" w:hAnsi="宋体" w:cs="宋体"/>
          <w:color w:val="000000"/>
          <w:kern w:val="0"/>
          <w:sz w:val="24"/>
          <w:lang w:eastAsia="zh-CN" w:bidi="ar"/>
        </w:rPr>
        <w:t>注：所有评分须附佐证资料</w:t>
      </w:r>
    </w:p>
    <w:p>
      <w:pPr>
        <w:pStyle w:val="Normal"/>
        <w:ind w:firstLine="4800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lang w:bidi="ar"/>
        </w:rPr>
        <w:t>报名对象确认签名：</w:t>
      </w:r>
    </w:p>
    <w:sectPr>
      <w:headerReference w:type="default" r:id="rId2"/>
      <w:footerReference w:type="default" r:id="rId3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5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24:00Z</dcterms:created>
  <dc:creator>LinNa</dc:creator>
  <dc:description/>
  <dc:language>en-US</dc:language>
  <cp:lastModifiedBy>Administrator</cp:lastModifiedBy>
  <cp:lastPrinted>2017-09-14T10:29:00Z</cp:lastPrinted>
  <dcterms:modified xsi:type="dcterms:W3CDTF">2017-09-20T02:16:07Z</dcterms:modified>
  <cp:revision>1</cp:revision>
  <dc:subject/>
  <dc:title>人才引进适岗资历量化评分表（自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