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焦作市直行政机关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度公开遴选（选调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务员报名推荐表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报名序号：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13"/>
        <w:gridCol w:w="1025"/>
        <w:gridCol w:w="959"/>
        <w:gridCol w:w="1082"/>
        <w:gridCol w:w="1262"/>
        <w:gridCol w:w="1803"/>
      </w:tblGrid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  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  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学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位及职务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登记备案年月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号  码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  话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编  码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80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及工作经历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承诺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7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报考人员（签名）：                     </w:t>
            </w: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6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遴选单位及职位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代  码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29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荐机关（单位）意见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荐机关（单位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4"/>
              </w:rPr>
              <w:t>年  月   日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遴选机关（单位）审核意见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核人（签名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注：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本表由通过资格初审的报考人员下载填写；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推荐机关（单位）按照管理权限，签署意见并加盖公章。</w:t>
      </w:r>
    </w:p>
    <w:sectPr>
      <w:footerReference w:type="default" r:id="rId2"/>
      <w:type w:val="nextPage"/>
      <w:pgSz w:w="11906" w:h="16838"/>
      <w:pgMar w:left="1418" w:right="1418" w:gutter="0" w:header="0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15:00Z</dcterms:created>
  <dc:creator>微软用户</dc:creator>
  <dc:description/>
  <dc:language>en-US</dc:language>
  <cp:lastModifiedBy>Administrator</cp:lastModifiedBy>
  <cp:lastPrinted>2017-09-25T15:10:00Z</cp:lastPrinted>
  <dcterms:modified xsi:type="dcterms:W3CDTF">2017-09-26T08:21:53Z</dcterms:modified>
  <cp:revision>115</cp:revision>
  <dc:subject/>
  <dc:title>焦作市市直机关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