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洛龙区申报咨询联系方式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268"/>
        <w:gridCol w:w="35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县（市、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联系电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邮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洛龙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智新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0379-</w:t>
            </w: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632123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llqrcb@163.com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8:00Z</dcterms:created>
  <dc:creator>john</dc:creator>
  <dc:description/>
  <dc:language>en-US</dc:language>
  <cp:lastModifiedBy>Administrator</cp:lastModifiedBy>
  <cp:lastPrinted>2017-09-14T17:45:00Z</cp:lastPrinted>
  <dcterms:modified xsi:type="dcterms:W3CDTF">2017-09-22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