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1421"/>
        <w:gridCol w:w="1301"/>
        <w:gridCol w:w="741"/>
        <w:gridCol w:w="1992"/>
        <w:gridCol w:w="3704"/>
      </w:tblGrid>
      <w:tr>
        <w:trPr/>
        <w:tc>
          <w:tcPr>
            <w:tcW w:w="97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405"/>
              <w:jc w:val="center"/>
              <w:outlineLvl w:val="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大连农商银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年秋季招聘岗位一览表（二）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聘机构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聘岗位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岗位职责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任职条件</w:t>
            </w:r>
          </w:p>
        </w:tc>
      </w:tr>
      <w:tr>
        <w:trPr/>
        <w:tc>
          <w:tcPr>
            <w:tcW w:w="97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、一级支行综合柜员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贸区支行（筹）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柜员岗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银行柜面储蓄、结算、个人及对公等业务的办理。</w:t>
            </w:r>
          </w:p>
        </w:tc>
        <w:tc>
          <w:tcPr>
            <w:tcW w:w="3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，研究生学历放宽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全日制统招本科及以上学历、学位，经济、金融、管理、财会、法律、营销、计算机、英语等相关专业（应往届均可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形象气质佳，掌握一定的金融基础知识，英语四级以上，大连市户口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当地户口，英语六级以上、口语流利，有银行国际业务工作经验者的优先考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24:00Z</dcterms:created>
  <dc:creator>User</dc:creator>
  <dc:description/>
  <cp:keywords/>
  <dc:language>en-US</dc:language>
  <cp:lastModifiedBy>User</cp:lastModifiedBy>
  <dcterms:modified xsi:type="dcterms:W3CDTF">2017-09-29T06:24:00Z</dcterms:modified>
  <cp:revision>1</cp:revision>
  <dc:subject/>
  <dc:title>大连农商银行2017年秋季招聘岗位一览表（二）</dc:title>
</cp:coreProperties>
</file>