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同志，性别，民族，政治面貌，身份证号码为：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现为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（填写单位详细名称及职务）。</w:t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bCs/>
          <w:spacing w:val="8"/>
          <w:sz w:val="32"/>
          <w:szCs w:val="32"/>
        </w:rPr>
        <w:t>单位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（职位代码）职位，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638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办公地址：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微软用户</cp:lastModifiedBy>
  <dcterms:modified xsi:type="dcterms:W3CDTF">2018-01-29T01:53:00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