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1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1134"/>
        <w:gridCol w:w="550"/>
        <w:gridCol w:w="239"/>
        <w:gridCol w:w="628"/>
        <w:gridCol w:w="18"/>
        <w:gridCol w:w="6"/>
        <w:gridCol w:w="746"/>
        <w:gridCol w:w="223"/>
        <w:gridCol w:w="708"/>
        <w:gridCol w:w="3544"/>
        <w:gridCol w:w="2126"/>
        <w:gridCol w:w="157"/>
        <w:gridCol w:w="1403"/>
        <w:gridCol w:w="425"/>
        <w:gridCol w:w="567"/>
      </w:tblGrid>
      <w:tr>
        <w:trPr>
          <w:trHeight w:val="450" w:hRule="atLeast"/>
        </w:trPr>
        <w:tc>
          <w:tcPr>
            <w:tcW w:w="13907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绵阳高新区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6"/>
                <w:szCs w:val="36"/>
              </w:rPr>
              <w:t>2018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年上半年事业单位公开招聘教师岗位和条件要求一览表</w:t>
            </w:r>
          </w:p>
        </w:tc>
      </w:tr>
      <w:tr>
        <w:trPr>
          <w:trHeight w:val="270" w:hRule="atLeast"/>
        </w:trPr>
        <w:tc>
          <w:tcPr>
            <w:tcW w:w="2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小标宋简体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小标宋简体"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招聘单位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07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条件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称资质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试开考比例</w:t>
            </w:r>
          </w:p>
        </w:tc>
      </w:tr>
      <w:tr>
        <w:trPr>
          <w:trHeight w:val="1260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边镇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9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汉语言文学、汉语言、汉语国际教育、小学教育（教师资格证任教学科为小学语文）。研究生专业：语言学及应用语言学、汉语言文字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语文及以上教师资格证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12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数学与应用数学 、信息与计算科学、小学教育（教师资格证任教学科为小学数学）。研究生专业：基础数学、应用数学、计算数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数学及以上教师资格证</w:t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火炬二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汉语言文学、汉语言、汉语国际教育、小学教育（教师资格证任教学科为小学语文）。研究生专业：语言学及应用语言学、汉语言文字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语文及以上教师资格证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；应聘英语岗位须达到英语专业四级及以上水平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146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英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英语。研究生专业：英语语言文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相应专业小学英语及以上教师资格证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业路小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汉语言文学、汉语言、汉语国际教育、小学教育（教师资格证任教学科为小学语文）。研究生专业：语言学及应用语言学、汉语言文字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语文及以上教师资格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1110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永顺路小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汉语言文学、汉语言、汉语国际教育、小学教育（教师资格证任教学科为小学语文）。研究生专业：语言学及应用语言学、汉语言文字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语文及以上教师资格证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10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数学与应用数学、 信息与计算科学、小学教育（教师资格证任教学科为小学数学）。研究生专业：基础数学、应用数学、计算数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数学及以上教师资格证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永安路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汉语言文学、汉语言、汉语国际教育、小学教育（教师资格证任教学科为小学语文）。研究生专业：语言学及应用语言学、汉语言文字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语文及以上教师资格证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9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数学与应用数学 、信息与计算科学、小学教育（教师资格证任教学科为小学数学）。研究生专业：基础数学、应用数学、计算数学、概率论与数理统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数学及以上教师资格证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磨家小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汉语言文学、汉语言、汉语国际教育、小学教育（教师资格证任教学科为小学语文）。研究生专业：语言学及应用语言学、汉语言文字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语文及以上教师资格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火炬实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汉语言文学、汉语言、汉语国际教育、小学教育（教师资格证任教学科为小学语文）。研究生专业：语言学及应用语言学、汉语言文字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语文及以上教师资格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12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火炬一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汉语言文学、汉语言、汉语国际教育、小学教育（教师资格证任教学科为小学语文）。研究生专业：语言学及应用语言学、汉语言文字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语文及以上教师资格证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12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数学与应用数学 、信息与计算科学、小学教育（教师资格证任教学科为小学数学）。研究生专业：基础数学、应用数学、计算数学、概率论与数理统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数学及以上教师资格证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火炬三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汉语言文学、汉语言、汉语国际教育、小学教育（教师资格证任教学科为小学语文）。研究生专业：语言学及应用语言学、汉语言文字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语文及以上教师资格证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13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1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数学与应用数学 、信息与计算科学、小学教育（教师资格证任教学科为小学数学）。研究生专业：基础数学、应用数学、计算数学、概率论与数理统计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小学数学及以上教师资格证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中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体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专业：体育教育、运动训练、社会体育指导与管理、武术与民族传统体育、运动人体科学。研究生专业：体育人文社会学、体育教育训练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相应专业高中体育及以上教师资格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182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火炬中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语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1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汉语言文学、汉语言、汉语国际教育。研究生专业：语言学及应用语言学、汉语言文字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相应专业初中语文及以上教师资格证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；应聘英语岗位须达到英语专业四级及以上水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170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数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1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数学与应用数学 、信息与计算科学。研究生专业：基础数学、应用数学、计算数学、概率论与数理统计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相应专业初中数学及以上教师资格证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英语。研究生专业：英语语言文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相应专业初中英语及以上教师资格证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永兴中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体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专业：体育教育、运动训练、社会体育指导与管理、武术与民族传统体育、运动人体科学。研究生专业：体育人文社会学、体育教育训练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相应专业初中体育及以上教师资格证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取得普通话二甲及以上证书、计算机省一级及以上证书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3</w:t>
            </w:r>
          </w:p>
        </w:tc>
      </w:tr>
      <w:tr>
        <w:trPr>
          <w:trHeight w:val="9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2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音乐表演、音乐学、作曲与作曲技术理论、舞蹈学、舞蹈编导。研究生专业：音乐学、舞蹈学、音乐与舞蹈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相应专业初中音乐及以上教师资格证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生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102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专业：生物科学、生物技术、生物信息学。研究生专业： 植物学、动物学、生理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教育行政主管部门颁发的相应专业初中生物及以上教师资格证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71" w:right="2098" w:gutter="0" w:header="0" w:top="1588" w:footer="0" w:bottom="124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12:00Z</dcterms:created>
  <dc:creator>FGK1</dc:creator>
  <dc:description/>
  <cp:keywords/>
  <dc:language>en-US</dc:language>
  <cp:lastModifiedBy>Microsoft</cp:lastModifiedBy>
  <dcterms:modified xsi:type="dcterms:W3CDTF">2018-03-13T03:12:00Z</dcterms:modified>
  <cp:revision>2</cp:revision>
  <dc:subject/>
  <dc:title>附件1</dc:title>
</cp:coreProperties>
</file>