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广安高新区（枣山园区）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上半年公开</w:t>
      </w:r>
    </w:p>
    <w:p>
      <w:pPr>
        <w:pStyle w:val="Normal"/>
        <w:spacing w:lineRule="exact" w:line="660"/>
        <w:jc w:val="center"/>
        <w:rPr/>
      </w:pPr>
      <w:r>
        <w:rPr/>
        <w:t>招聘劳务派遣人员职位表</w:t>
      </w:r>
    </w:p>
    <w:tbl>
      <w:tblPr>
        <w:tblW w:w="977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150"/>
        <w:gridCol w:w="750"/>
        <w:gridCol w:w="882"/>
        <w:gridCol w:w="1466"/>
        <w:gridCol w:w="1552"/>
        <w:gridCol w:w="992"/>
        <w:gridCol w:w="1293"/>
      </w:tblGrid>
      <w:tr>
        <w:trPr>
          <w:tblHeader w:val="true"/>
          <w:trHeight w:val="834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招聘单位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部门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岗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人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龄要求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需知识、技能等条件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blHeader w:val="true"/>
          <w:trHeight w:val="68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其他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28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党群工作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文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日制本科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中文、政治、法律等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中共党员优先</w:t>
            </w:r>
          </w:p>
        </w:tc>
      </w:tr>
      <w:tr>
        <w:trPr>
          <w:trHeight w:val="903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土资源分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土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利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日制大专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土资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执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科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法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规划建设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市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建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日制大专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工程造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房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管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日制大专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工程造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监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安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日制大专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土木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二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建造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环卫园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管理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园林设计、工程管理及其他相关工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日制大专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工程造价、园林、设计类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7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经发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文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4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全日制大专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汉语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文学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科工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文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大学本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文社会科学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大专仅限文学类相关专业</w:t>
            </w:r>
          </w:p>
        </w:tc>
      </w:tr>
      <w:tr>
        <w:trPr>
          <w:trHeight w:val="319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工业项目建设管理、服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日制大专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建筑类、工程造价类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招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引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大学本科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限男性</w:t>
            </w:r>
          </w:p>
        </w:tc>
      </w:tr>
      <w:tr>
        <w:trPr>
          <w:trHeight w:val="1044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安全环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食品药监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管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日制大专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中文、文秘、汉语言文学等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安全生产监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日制大专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食品药品监督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日制大专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环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保护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日制大专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社保中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文秘、档案管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日制大专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汉语言、文学类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住院费用审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日制大专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医学类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有一年以上临床经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稽核、外伤调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岁以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日制大专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财会类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4"/>
                <w:szCs w:val="24"/>
              </w:rPr>
              <w:t>城管执法分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环卫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管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-4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周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全日制大专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建筑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限男性</w:t>
            </w:r>
          </w:p>
        </w:tc>
      </w:tr>
      <w:tr>
        <w:trPr>
          <w:trHeight w:val="984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城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管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-4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周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高中及以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限男性，复退军人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09:00Z</dcterms:created>
  <dc:creator>Administrator</dc:creator>
  <dc:description/>
  <cp:keywords/>
  <dc:language>en-US</dc:language>
  <cp:lastModifiedBy>刘海勇</cp:lastModifiedBy>
  <dcterms:modified xsi:type="dcterms:W3CDTF">2018-03-14T07:11:00Z</dcterms:modified>
  <cp:revision>2</cp:revision>
  <dc:subject/>
  <dc:title/>
</cp:coreProperties>
</file>