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兴泸环保发展有限公司</w:t>
      </w:r>
    </w:p>
    <w:p>
      <w:pPr>
        <w:pStyle w:val="Normal"/>
        <w:spacing w:lineRule="auto" w:line="480"/>
        <w:jc w:val="center"/>
        <w:rPr>
          <w:color w:val="FF0000"/>
          <w:sz w:val="24"/>
        </w:rPr>
      </w:pP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696"/>
        <w:gridCol w:w="1701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财务部副经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40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财经类相关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具有中级会计师及以上职称或注册会计师职业资格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具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年及以上会计管理工作经验；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Arial" w:eastAsia="仿宋_GB2312"/>
                <w:color w:val="191919"/>
                <w:sz w:val="22"/>
                <w:szCs w:val="22"/>
                <w:shd w:fill="FFFFFF" w:val="clear"/>
              </w:rPr>
              <w:t>熟悉会计准则及相关的财务、税务、审计法规、政策，了解企业上市法规及流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财务部主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财经类相关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具有中级会计师及以上职称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具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及以上会计工作经验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6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焚烧发电事业部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锅炉专业工程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4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热力与动能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相关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具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及以上锅炉相关岗位工作经验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熟悉电厂热力系统原理，熟悉电厂生产流程，熟悉电厂锅炉设备及烟气处理系统的有关检修规程、运行规程及相关检修工艺标准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焚烧发电事业部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锅炉主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40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大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热力与动能或机电一体化相关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具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及以上锅炉一线值班员、巡检岗位工作经验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熟悉锅炉、汽机等相关设备工作参数操控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能适应倒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6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焚烧发电事业部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垃圾吊操作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高中或中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无色盲，矫正视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以上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熟悉吊车或起重作业操作；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能适应倒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.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焚烧发电事业部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化水及渗滤液</w:t>
            </w:r>
          </w:p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处理操作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周岁以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高中或中专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熟悉化水及渗滤液处理流程及相应设备参数控制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</w:rPr>
              <w:t>。</w:t>
            </w:r>
          </w:p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能适应倒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.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</w:t>
    </w:r>
    <w:r>
      <w:rPr>
        <w:b/>
        <w:sz w:val="24"/>
        <w:szCs w:val="24"/>
      </w:rPr>
      <w:t>专业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服务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笃行</w:t>
    </w:r>
    <w:r>
      <w:rPr>
        <w:rFonts w:eastAsia="Times New Roman"/>
        <w:b/>
        <w:sz w:val="24"/>
        <w:szCs w:val="24"/>
      </w:rPr>
      <w:t xml:space="preserve"> </w:t>
    </w:r>
    <w:r>
      <w:rPr>
        <w:rFonts w:eastAsia="微软雅黑" w:cs="微软雅黑" w:ascii="微软雅黑" w:hAnsi="微软雅黑"/>
        <w:b/>
        <w:sz w:val="24"/>
        <w:szCs w:val="24"/>
      </w:rPr>
      <w:t xml:space="preserve">· </w:t>
    </w:r>
    <w:r>
      <w:rPr>
        <w:b/>
        <w:sz w:val="24"/>
        <w:szCs w:val="24"/>
      </w:rPr>
      <w:t>创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2320925" cy="22796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仿宋" w:hAnsi="仿宋" w:eastAsia="仿宋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kern w:val="2"/>
      <w:sz w:val="18"/>
      <w:szCs w:val="24"/>
    </w:rPr>
  </w:style>
  <w:style w:type="character" w:styleId="Comptitle">
    <w:name w:val="comptitle"/>
    <w:basedOn w:val="Style14"/>
    <w:qFormat/>
    <w:rPr/>
  </w:style>
  <w:style w:type="character" w:styleId="Gonggaodownline1">
    <w:name w:val="gonggao-downline1"/>
    <w:qFormat/>
    <w:rPr>
      <w:b/>
      <w:bCs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00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bidi="en-US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cp:keywords/>
  <dc:language>en-US</dc:language>
  <cp:lastModifiedBy>PC</cp:lastModifiedBy>
  <cp:lastPrinted>2018-03-27T10:44:00Z</cp:lastPrinted>
  <dcterms:modified xsi:type="dcterms:W3CDTF">2018-03-27T17:11:00Z</dcterms:modified>
  <cp:revision>28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