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微软雅黑"/>
        </w:rPr>
      </w:pPr>
      <w:r>
        <w:rPr>
          <w:rFonts w:eastAsia="微软雅黑"/>
        </w:rPr>
        <w:t>附件</w:t>
      </w:r>
      <w:r>
        <w:rPr>
          <w:rFonts w:eastAsia="微软雅黑"/>
        </w:rPr>
        <w:t>1</w:t>
      </w:r>
      <w:r>
        <w:rPr>
          <w:rFonts w:eastAsia="微软雅黑"/>
        </w:rPr>
        <w:t>：</w:t>
      </w:r>
    </w:p>
    <w:p>
      <w:pPr>
        <w:pStyle w:val="Style15"/>
        <w:jc w:val="center"/>
        <w:rPr>
          <w:rFonts w:eastAsia="微软雅黑"/>
        </w:rPr>
      </w:pPr>
      <w:r>
        <w:rPr>
          <w:rFonts w:eastAsia="微软雅黑"/>
        </w:rPr>
        <w:t>四川工商学院管理、教辅工勤岗位说明书（样表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2"/>
        <w:gridCol w:w="514"/>
        <w:gridCol w:w="128"/>
        <w:gridCol w:w="644"/>
        <w:gridCol w:w="776"/>
        <w:gridCol w:w="960"/>
        <w:gridCol w:w="866"/>
        <w:gridCol w:w="857"/>
        <w:gridCol w:w="479"/>
        <w:gridCol w:w="552"/>
        <w:gridCol w:w="206"/>
        <w:gridCol w:w="750"/>
        <w:gridCol w:w="808"/>
      </w:tblGrid>
      <w:tr>
        <w:trPr>
          <w:trHeight w:val="480" w:hRule="atLeast"/>
        </w:trPr>
        <w:tc>
          <w:tcPr>
            <w:tcW w:w="76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岗位信息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姓名</w:t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受聘单位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岗位名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聘期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工作地点</w:t>
            </w:r>
          </w:p>
        </w:tc>
        <w:tc>
          <w:tcPr>
            <w:tcW w:w="85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工作关系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直接上级</w:t>
            </w:r>
          </w:p>
        </w:tc>
        <w:tc>
          <w:tcPr>
            <w:tcW w:w="75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直接下级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协作岗位</w:t>
            </w:r>
          </w:p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(A/B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角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)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工作业务</w:t>
            </w:r>
          </w:p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指导关系</w:t>
            </w:r>
          </w:p>
        </w:tc>
      </w:tr>
      <w:tr>
        <w:trPr>
          <w:trHeight w:val="480" w:hRule="atLeast"/>
        </w:trPr>
        <w:tc>
          <w:tcPr>
            <w:tcW w:w="7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w w:val="9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w w:val="90"/>
                <w:sz w:val="21"/>
                <w:szCs w:val="21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w w:val="9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w w:val="90"/>
                <w:sz w:val="21"/>
                <w:szCs w:val="21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教务处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副处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眉山校区</w:t>
            </w:r>
          </w:p>
        </w:tc>
        <w:tc>
          <w:tcPr>
            <w:tcW w:w="85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w w:val="8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w w:val="80"/>
                <w:sz w:val="21"/>
                <w:szCs w:val="21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教务处</w:t>
            </w:r>
          </w:p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处长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实践教学科</w:t>
            </w:r>
          </w:p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职员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人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教务处</w:t>
            </w:r>
          </w:p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副处长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指导各学院</w:t>
            </w:r>
          </w:p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实验中心工作</w:t>
            </w:r>
          </w:p>
        </w:tc>
      </w:tr>
      <w:tr>
        <w:trPr>
          <w:trHeight w:val="456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岗位任务书</w:t>
            </w:r>
          </w:p>
        </w:tc>
        <w:tc>
          <w:tcPr>
            <w:tcW w:w="8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岗位职责</w:t>
            </w:r>
          </w:p>
        </w:tc>
        <w:tc>
          <w:tcPr>
            <w:tcW w:w="5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工作任务和要求（量化分解）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工作性质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实施或落实工作任务的时间安排</w:t>
            </w:r>
          </w:p>
        </w:tc>
      </w:tr>
      <w:tr>
        <w:trPr>
          <w:trHeight w:val="159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具体任务（内容）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落实标准</w:t>
            </w:r>
          </w:p>
        </w:tc>
        <w:tc>
          <w:tcPr>
            <w:tcW w:w="9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88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职责一：统筹、规划、组织、协调、指导全校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实验室与实训中心建设</w:t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.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应用型人才培养方案（计划）中实践教学体系构建（学时学分在人才培养计划中的比例、内涵与要求）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一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重点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-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7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shd w:fill="FFFFFF" w:val="clear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.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各二级学院专业人才培养计划制定中实践教学体系内涵、制定方法解读、培训与交流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一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重点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-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1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shd w:fill="FFFFFF" w:val="clear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.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学校实践教学基地如校内实验、实训、综合实训等系统设计与规划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一次／规划</w:t>
            </w:r>
          </w:p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一次重点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91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shd w:fill="FFFFFF" w:val="clear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.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新增（淘汰）实验（训）室汇总、分析、评估、上报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常规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-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1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shd w:fill="FFFFFF" w:val="clear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.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学校实践教学仪器、设备等申请、汇总、评估、上报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学期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重点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-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1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shd w:fill="FFFFFF" w:val="clear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.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新增实实验（训）室、实践教学仪器评审工作会议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重点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-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8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.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专业学院专业（专业群）的校内实践教学基地（实验、实训、综合实训）建设计划、指导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重点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-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8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.8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校内实践教学基地建设制度、文化、风格、标识的基本统一（检查、指导、调整）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重点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-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8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.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校院二级校内重点实践教学基地（含实验室、实训中心）立项、检查与评价工作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-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常规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9-1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8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.1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校内实践教学体系执行情况检查、分析、评估、总结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学期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常规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0-1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273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.1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校内实践教学（含实验、实训、综合实训）场所使用情况检查、分析、评估、总结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学期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常规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0-1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82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职责二：统筹、规划、组织、协调、指导全校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校外实习基地建设</w:t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.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校外实习基地建设制度、标准建立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-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重点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.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指导、审核各专业校外实践教学基地建设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学期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重点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.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重点校外实践教学基地建设立项与检查、评价与挂牌工作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重点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1-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.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校外实践教学基地使用情况调查、分析、总结。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常规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1-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.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校外实践教学基地新增与撤消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常规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1-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.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校外实践教学基地建设、功能发挥等经验交流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常规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1-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职责三：负责全校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校企合作、产教融合工作</w:t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.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以人才培养为主体的校企合作原则制定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重点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.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各专业校企合作单位审核、评估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常规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-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.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学校、学院、专业（群）校企合作单位统计、分析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重点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-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.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各校企合作单位定期走（回）访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-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常规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.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校企合作单位功能、效果分析、评估与总结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常规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-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.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跨学院校企合作单位的联合管理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日常工作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常规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.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校企合作单位清理与放弃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-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重点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职责四：负责全校实践教学工作（实践、实习、毕业论文毕业设计等）</w:t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.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见习、外出采风、课程设计、集中（项目）实训、综合实训制度建设、流程管理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重点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.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集中实践教学课程标准、实训大纲、实训方案或指导书制定（撰写）要求、检查、评估总结交流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学期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常规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-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.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实践教材、实践教学信息平台建设的组织与管理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常规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-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.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毕业（设计）论文管理办法制（修）定、评价标准与指导标准（要求）建立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重点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.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指导各二级学院制定与专业（专业群）要求相适应的毕业（设计）论文实施细则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重点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.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毕业（设计）论文检查、指导、评价与总结交流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重点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-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.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工作室、岗位学习等实践教学模式的组织、管理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学期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常规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-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.8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校内实践教学经费预算组织（实践教学基地、实验耗材、实践课时经费等）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学期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常规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-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.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实践教学课时经费（课时量）计算标准（依据），统计、核准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学期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常规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职责五：负责全校学科专业、应用技能等竞赛工作</w:t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.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学科专业竞赛管理办法制（修）定（订）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重点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.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校课赛一体教学管理（政策）原则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重点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.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校课赛一体课程实施情况统计、分析与总结提炼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常规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.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重点学科专业竞赛组织管理（以中国高教协会发布为准，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01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公布适应我校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项）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常规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.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各级各类竞赛的统计、分析提出重点参赛等意见，公布学校参加学科专业竞赛清单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重点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.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审核各学院学科专业（外出）竞赛项目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常规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.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各级各类竞赛的统计、经费（课时）、奖励（师生）等汇总、上报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度常规工作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职责六：领导交办和其他事宜</w:t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.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参与教学检查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学期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.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参与重点项目建设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.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保持与科技处、大创中心密切联系、协作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日常工作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.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完成教育部、厅文件要求临时与常规工作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.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完成学校交办其他工作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日常工作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</w:tbl>
    <w:p>
      <w:pPr>
        <w:pStyle w:val="Style15"/>
        <w:rPr>
          <w:rFonts w:eastAsia="微软雅黑"/>
        </w:rPr>
      </w:pPr>
      <w:r>
        <w:rPr>
          <w:rFonts w:eastAsia="微软雅黑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微软雅黑"/>
      <w:sz w:val="2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24:00Z</dcterms:created>
  <dc:creator>GT16E04</dc:creator>
  <dc:description/>
  <cp:keywords/>
  <dc:language>en-US</dc:language>
  <cp:lastModifiedBy>GT16E04</cp:lastModifiedBy>
  <dcterms:modified xsi:type="dcterms:W3CDTF">2018-04-13T07:27:00Z</dcterms:modified>
  <cp:revision>2</cp:revision>
  <dc:subject/>
  <dc:title>附件1：四川工商学院管理、教辅工勤岗位说明书（样表）</dc:title>
</cp:coreProperties>
</file>