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eastAsia="微软雅黑"/>
        </w:rPr>
      </w:pPr>
      <w:r>
        <w:rPr>
          <w:rFonts w:eastAsia="微软雅黑"/>
        </w:rPr>
        <w:t>附件</w:t>
      </w:r>
      <w:r>
        <w:rPr>
          <w:rFonts w:eastAsia="微软雅黑"/>
        </w:rPr>
        <w:t>1</w:t>
      </w:r>
      <w:r>
        <w:rPr>
          <w:rFonts w:eastAsia="微软雅黑"/>
        </w:rPr>
        <w:t>：</w:t>
      </w:r>
    </w:p>
    <w:p>
      <w:pPr>
        <w:pStyle w:val="Style15"/>
        <w:jc w:val="center"/>
        <w:rPr>
          <w:rFonts w:eastAsia="微软雅黑"/>
        </w:rPr>
      </w:pPr>
      <w:r>
        <w:rPr>
          <w:rFonts w:eastAsia="微软雅黑"/>
        </w:rPr>
        <w:t>四川工商学院管理、教辅工勤岗位说明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3"/>
        <w:gridCol w:w="515"/>
        <w:gridCol w:w="300"/>
        <w:gridCol w:w="473"/>
        <w:gridCol w:w="773"/>
        <w:gridCol w:w="959"/>
        <w:gridCol w:w="866"/>
        <w:gridCol w:w="329"/>
        <w:gridCol w:w="211"/>
        <w:gridCol w:w="668"/>
        <w:gridCol w:w="887"/>
        <w:gridCol w:w="8"/>
        <w:gridCol w:w="752"/>
        <w:gridCol w:w="798"/>
      </w:tblGrid>
      <w:tr>
        <w:trPr>
          <w:trHeight w:val="480" w:hRule="atLeast"/>
        </w:trPr>
        <w:tc>
          <w:tcPr>
            <w:tcW w:w="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岗位信息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姓名</w:t>
            </w:r>
          </w:p>
        </w:tc>
        <w:tc>
          <w:tcPr>
            <w:tcW w:w="77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受聘单位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岗位名称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聘期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地点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工作关系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直接上级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直接下级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协作岗位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(A/B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角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业务指导关系</w:t>
            </w:r>
          </w:p>
        </w:tc>
      </w:tr>
      <w:tr>
        <w:trPr>
          <w:trHeight w:val="480" w:hRule="atLeast"/>
        </w:trPr>
        <w:tc>
          <w:tcPr>
            <w:tcW w:w="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w w:val="9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w w:val="90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w w:val="9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w w:val="90"/>
                <w:sz w:val="21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XX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办公室主任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（主管秘书）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眉山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成都校区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w w:val="8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w w:val="8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院长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秘书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工办主任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接受校办指导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岗位任务书</w:t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岗位职责</w:t>
            </w:r>
          </w:p>
        </w:tc>
        <w:tc>
          <w:tcPr>
            <w:tcW w:w="42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任务和要求（量化分解）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工作性质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实施或落实工作任务的时间安排</w:t>
            </w:r>
          </w:p>
        </w:tc>
      </w:tr>
      <w:tr>
        <w:trPr>
          <w:trHeight w:val="159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具体任务（内容）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落实标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一：学院内部人事保障工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部门每月考核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份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-2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日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审核学院教职工过节费人员明细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shd w:fill="FFFFFF" w:val="clear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审核学院教职工报到信息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拟写、上报招聘材料、聘用材料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3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教职工入职手续相关，教师离职手续相关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办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日</w:t>
            </w:r>
          </w:p>
        </w:tc>
      </w:tr>
      <w:tr>
        <w:trPr>
          <w:trHeight w:val="8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人力资源管理系统填报相关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制学院教师绩效考核办法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份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份</w:t>
            </w:r>
          </w:p>
        </w:tc>
      </w:tr>
      <w:tr>
        <w:trPr>
          <w:trHeight w:val="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二：学院内部后勤保障工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会议场地的安排、会场的布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包括院内会议、校、地、企合作交流会议、学术研讨交流会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)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周四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接待校企合作单位等来访人员相关事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受理和协调处理一般教学矛盾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办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办公室的安排与布置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办公室日常卫生的监督与落实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三：学院教学工作相关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查课、听课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承担《创新创业基础》课程的教学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毕业论文答辩安排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参与毕业论文答辩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按规定完成毕业论文各类信息统计表的核定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份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制毕业论文工作量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份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-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生毕业证发放工作及安排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底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初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期末监考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.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期末收查试卷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四：学院招生工作相关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招生简章材料的编写与修改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迎新工作的安排与布置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-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五：学院党务工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参与学院党组会议、积极服从党总支书记安排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开展学院教师支部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新闻审查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群、微信群舆情监控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六：学院工会小组事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学院工会小组的组建、吸收新成员、收会费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-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份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制学院工会小组信息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制学院工会小组成员生日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发放学院工会小组新年慰问品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发放学院工会小组成员生日慰问品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.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慰问学院（生病住院、生产）教职工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-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据实办理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七：学院财务管理与监督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起草经费报告和使用计划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按照相关流程审核并领取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按照学院经费管理办法和使用计划划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收集各部发票、按照程序报销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八：学院文秘工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.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起草学院学期、年度工作总结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.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起草学院学期、年度工作计划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.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起草学院年鉴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次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重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年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月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.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根据学校、学院各类文件，收集学院教职工意见，反馈给学院领导或各部门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.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校外合作协议的管理与存档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开展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职责九：领导交办和</w:t>
            </w:r>
          </w:p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他事宜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依照交办领导要求办理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办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他本职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办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  <w:tr>
        <w:trPr>
          <w:trHeight w:val="94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10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其他非本职工作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月据实办理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每日常规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各工作日</w:t>
            </w:r>
          </w:p>
        </w:tc>
      </w:tr>
    </w:tbl>
    <w:p>
      <w:pPr>
        <w:pStyle w:val="Style15"/>
        <w:rPr>
          <w:rFonts w:eastAsia="微软雅黑"/>
        </w:rPr>
      </w:pPr>
      <w:r>
        <w:rPr>
          <w:rFonts w:eastAsia="微软雅黑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微软雅黑"/>
      <w:sz w:val="2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2:00Z</dcterms:created>
  <dc:creator>GT16E04</dc:creator>
  <dc:description/>
  <cp:keywords/>
  <dc:language>en-US</dc:language>
  <cp:lastModifiedBy>GT16E04</cp:lastModifiedBy>
  <dcterms:modified xsi:type="dcterms:W3CDTF">2018-04-16T08:04:00Z</dcterms:modified>
  <cp:revision>1</cp:revision>
  <dc:subject/>
  <dc:title>附件1：</dc:title>
</cp:coreProperties>
</file>