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</w:rPr>
        <w:t>普格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县纪委监委考调</w:t>
      </w:r>
      <w:r>
        <w:rPr>
          <w:rFonts w:ascii="方正小标宋简体" w:hAnsi="方正小标宋简体" w:cs="方正小标宋简体" w:eastAsia="方正小标宋简体"/>
          <w:sz w:val="36"/>
        </w:rPr>
        <w:t>工作人员报名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945</wp:posOffset>
                </wp:positionH>
                <wp:positionV relativeFrom="paragraph">
                  <wp:posOffset>396240</wp:posOffset>
                </wp:positionV>
                <wp:extent cx="6015355" cy="720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3"/>
                              <w:gridCol w:w="935"/>
                              <w:gridCol w:w="637"/>
                              <w:gridCol w:w="255"/>
                              <w:gridCol w:w="600"/>
                              <w:gridCol w:w="75"/>
                              <w:gridCol w:w="510"/>
                              <w:gridCol w:w="645"/>
                              <w:gridCol w:w="330"/>
                              <w:gridCol w:w="403"/>
                              <w:gridCol w:w="497"/>
                              <w:gridCol w:w="1128"/>
                              <w:gridCol w:w="2165"/>
                            </w:tblGrid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　　名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仿宋_GB2312" w:hAnsi="仿宋_GB2312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  <w:t>免冠彩色照</w:t>
                                  </w:r>
                                  <w:r>
                                    <w:rPr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pacing w:val="-2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  <w:lang w:val="en-US" w:eastAsia="zh-CN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pacing w:val="-2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pacing w:val="-2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pacing w:val="-2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  <w:lang w:val="en-US" w:eastAsia="zh-CN"/>
                                    </w:rPr>
                                    <w:t>录用时间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pacing w:val="-2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pacing w:val="-2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pacing w:val="-2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pacing w:val="-2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pacing w:val="-2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818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人主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简历</w:t>
                                  </w:r>
                                </w:p>
                              </w:tc>
                              <w:tc>
                                <w:tcPr>
                                  <w:tcW w:w="818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奖惩情况</w:t>
                                  </w:r>
                                </w:p>
                              </w:tc>
                              <w:tc>
                                <w:tcPr>
                                  <w:tcW w:w="818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家庭主要成员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现工作单位或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资格审查意见</w:t>
                                  </w:r>
                                </w:p>
                              </w:tc>
                              <w:tc>
                                <w:tcPr>
                                  <w:tcW w:w="818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审查人：　　　　　　　　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567pt;mso-wrap-distance-left:9pt;mso-wrap-distance-right:9pt;mso-wrap-distance-top:0pt;mso-wrap-distance-bottom:0pt;margin-top:31.2pt;mso-position-vertical-relative:text;margin-left:65.35pt;mso-position-horizontal-relative:page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3"/>
                        <w:gridCol w:w="935"/>
                        <w:gridCol w:w="637"/>
                        <w:gridCol w:w="255"/>
                        <w:gridCol w:w="600"/>
                        <w:gridCol w:w="75"/>
                        <w:gridCol w:w="510"/>
                        <w:gridCol w:w="645"/>
                        <w:gridCol w:w="330"/>
                        <w:gridCol w:w="403"/>
                        <w:gridCol w:w="497"/>
                        <w:gridCol w:w="1128"/>
                        <w:gridCol w:w="2165"/>
                      </w:tblGrid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　　名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/>
                                <w:sz w:val="24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sz w:val="24"/>
                              </w:rPr>
                              <w:t>免冠彩色照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8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  <w:cantSplit w:val="true"/>
                        </w:trPr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pacing w:val="-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lang w:val="en-US" w:eastAsia="zh-CN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eastAsia="宋体"/>
                                <w:b/>
                                <w:b/>
                                <w:spacing w:val="-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pacing w:val="-2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/>
                                <w:b/>
                                <w:spacing w:val="-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lang w:val="en-US" w:eastAsia="zh-CN"/>
                              </w:rPr>
                              <w:t>录用时间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spacing w:val="-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pacing w:val="-20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  <w:cantSplit w:val="true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宋体"/>
                                <w:b/>
                                <w:b/>
                                <w:spacing w:val="-2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spacing w:val="-2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pacing w:val="-2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818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人主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简历</w:t>
                            </w:r>
                          </w:p>
                        </w:tc>
                        <w:tc>
                          <w:tcPr>
                            <w:tcW w:w="818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奖惩情况</w:t>
                            </w:r>
                          </w:p>
                        </w:tc>
                        <w:tc>
                          <w:tcPr>
                            <w:tcW w:w="818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家庭主要成员</w:t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现工作单位或职业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资格审查意见</w:t>
                            </w:r>
                          </w:p>
                        </w:tc>
                        <w:tc>
                          <w:tcPr>
                            <w:tcW w:w="818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审查人：　　　　　　　　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b/>
          <w:b/>
          <w:bCs/>
          <w:szCs w:val="21"/>
        </w:rPr>
      </w:pPr>
      <w:r>
        <w:rPr>
          <w:rFonts w:eastAsia="Times New Roman"/>
          <w:b/>
          <w:bCs/>
          <w:sz w:val="36"/>
        </w:rPr>
        <w:t xml:space="preserve">            </w:t>
      </w:r>
    </w:p>
    <w:p>
      <w:pPr>
        <w:pStyle w:val="Normal"/>
        <w:rPr/>
      </w:pPr>
      <w:r>
        <w:rPr/>
        <w:t>　　　　　</w:t>
      </w:r>
    </w:p>
    <w:sectPr>
      <w:headerReference w:type="default" r:id="rId2"/>
      <w:type w:val="nextPage"/>
      <w:pgSz w:w="11906" w:h="16838"/>
      <w:pgMar w:left="896" w:right="83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0:34:00Z</dcterms:created>
  <dc:creator>新电脑公司</dc:creator>
  <dc:description/>
  <dc:language>en-US</dc:language>
  <cp:lastModifiedBy>Administrator</cp:lastModifiedBy>
  <cp:lastPrinted>2017-07-07T16:42:00Z</cp:lastPrinted>
  <dcterms:modified xsi:type="dcterms:W3CDTF">2018-04-16T10:36:31Z</dcterms:modified>
  <cp:revision>5</cp:revision>
  <dc:subject/>
  <dc:title>普格县事业单位考核聘用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