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799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峨眉山市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0"/>
                <w:szCs w:val="30"/>
              </w:rPr>
              <w:t>2018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年公开考核招聘事业单位工作人员报名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及代码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（应届毕业生填入学前的）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79" w:right="360" w:firstLine="9240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Times New Roman" w:hAnsi="Times New Roman" w:eastAsia="楷体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14:00Z</dcterms:created>
  <dc:creator>User</dc:creator>
  <dc:description/>
  <cp:keywords/>
  <dc:language>en-US</dc:language>
  <cp:lastModifiedBy>DELL</cp:lastModifiedBy>
  <cp:lastPrinted>2018-04-12T10:37:00Z</cp:lastPrinted>
  <dcterms:modified xsi:type="dcterms:W3CDTF">2018-04-12T03:12:00Z</dcterms:modified>
  <cp:revision>10</cp:revision>
  <dc:subject/>
  <dc:title>四川省卫生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