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泸州市高新房地产开发有限公司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第一批招聘岗位</w:t>
      </w:r>
    </w:p>
    <w:tbl>
      <w:tblPr>
        <w:tblW w:w="1020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663"/>
        <w:gridCol w:w="1050"/>
        <w:gridCol w:w="822"/>
        <w:gridCol w:w="1262"/>
        <w:gridCol w:w="4559"/>
        <w:gridCol w:w="663"/>
      </w:tblGrid>
      <w:tr>
        <w:trPr>
          <w:tblHeader w:val="true"/>
          <w:trHeight w:val="42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年龄要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学历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从业经验</w:t>
            </w: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总经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，经验特别丰富可放宽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本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建筑、房地产经营与管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全国百强房地产企业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或大型央企、国有房地产开发企业较高管理岗位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自己独立地产项目开发全过程运作的成功案例，主持过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3 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个以上，累计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万平方米以上开发项目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熟练掌握商业房地产项目的前期、选址、规划、用地、施工、营销推广、物业管理等流程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精通现代企业管理，具有优秀的组织决策能力、市场洞察分析能力、行业认知能力、商务谈判能力、财务筹划能力、团队领导能力、沟通协调能力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、具备较为丰富的社会资源和行业资源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市场化薪酬标准，具体面议。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水电工程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水电、机电、给排水、市政、规划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房地产公司或建筑公司五年以上同岗位工作经验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;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水电或机电中级以上职称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造价工程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工程预算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造价员资格证书及建筑相关中级职称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五年以上大型房地产企业同等职位相关工作经验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国家注册造价工程师资格证书优先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设计工程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建筑学、规划设计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国家注册建筑师或规划师资格证书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五年以上设计院或房地产公司建筑设计工作经验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国内大型设计院工作经验者，可放宽第一条限制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成本部经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工程造价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大型地产公司相关岗位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造价员资格证书及建筑相关中级职称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精通目标成本、动态成本管理知识，精通工程概预算管理、合约管理、工程定额专业知识，对房地产项目全过程成本管理和工程、材料设备招投标有很深的理解和认识。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国家注册造价师工程师资格证书优先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工程部经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建筑学、城市规划或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房地产公司或建筑单位同岗位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主持过两个以上房地产开发项目规划设计与技术管理工作，有集团化企业管理经验优先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建筑相关中级以上职称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销售部经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房地产管理、市场营销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相关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在房地产开发公司担任过销售经理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项目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以上，有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丰富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的房地产项目销售管理经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熟悉房地产交房、认购、签约等一系列流程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能独立主持售楼中心整体运作，组织实施公司有关销售方面决议，负责完成公司下达的销售任务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培训销售人员，指挥协调现场；协助和参与项目销售策划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合同主办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工程管理、工商管理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相关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熟悉合同法等相关法律法规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从事政府合同管理经验优先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大型房地产开发企业相关工作经验优先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招标主办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工程管理、工商管理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相关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熟悉国有企业招投标流程及相关规定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大型房地产开发企业相关工作经验优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营销策划主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大专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业不限，房地产管理、市场营销等相关专业优先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相关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在房地产开发公司担任过营销策划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，有成功的房地产项目销售管理经验；具备文案撰写能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从事房地产市场营销工作经验特别丰富的，年龄可放宽三岁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报名需提交工作成果展示材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营销策划专员（文案、活动方向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大专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业不限，市场营销等相关专业优先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房地产公司或营销代理策划公司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相关工作经验；具备文案撰写能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熟悉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AD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OFFIC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orelDRAW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等办公软件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报名需提交工作成果展示材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会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本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财务会计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助理会计师以上职称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四年以上会计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房地产行业财务工作经验者优先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取得中级会计师职称或注册会计师资格优先录用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出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大专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财务会计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取得会计从业资格证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三年以上出纳工作经验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人力资源专员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专科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人力资源管理、行政管理、工商管理等相关专业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具有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人力资源工作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了解人力资源各模块工作，熟悉国家及当地的相关政策与法律法规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熟练使用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office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WPS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等办公软件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较强的责任心、沟通能力和亲和力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企业人力资源管理师资格证书优先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党员优先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综合管理人员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大专以上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年以上驾驶经验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熟练使用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office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WPS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等办公软件；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sz w:val="20"/>
                <w:szCs w:val="20"/>
                <w:lang w:val="en-US" w:eastAsia="zh-CN"/>
              </w:rPr>
              <w:t>有较强的责任心、沟通能力和协调能力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10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dc:language>en-US</dc:language>
  <cp:lastModifiedBy>李雪健</cp:lastModifiedBy>
  <dcterms:modified xsi:type="dcterms:W3CDTF">2018-04-18T06:4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