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left" w:pos="7320" w:leader="none"/>
        </w:tabs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4535" w:leader="none"/>
          <w:tab w:val="left" w:pos="7320" w:leader="none"/>
        </w:tabs>
        <w:spacing w:lineRule="exact" w:line="4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甘孜州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z w:val="32"/>
          <w:szCs w:val="32"/>
        </w:rPr>
        <w:t>年公开考核招聘卫生计生事业单位工作人员需求信息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65"/>
        <w:gridCol w:w="5520"/>
        <w:gridCol w:w="2475"/>
        <w:gridCol w:w="627"/>
        <w:gridCol w:w="1008"/>
        <w:gridCol w:w="628"/>
      </w:tblGrid>
      <w:tr>
        <w:trPr>
          <w:trHeight w:val="55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主管单位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历要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计划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方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范围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：针灸推拿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影像技术；研究生：医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法医学；研究生：法医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检验；研究生：医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检验技术；研究生：医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人民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护理学；研究生：护理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州疾病预防控制中心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预防医学；研究生：公共卫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医鉴和卫生信息中心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法医学；研究生：法医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医鉴和卫生信息中心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信息工程；研究生：医学信息工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甘孜卫生学校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临床医学、中西医临床医学；研究生：外科学、妇产科学、儿科学、中西医结合基础、中西医结合临床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甘孜卫生学校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甘孜卫生学校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检验技术、医学检验、医学实验技术；研究生：医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甘孜卫生学校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影像技术、医学影像学、医学影像工程；研究生：医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藏族自治州藏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藏医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州皮肤病防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州皮肤病防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州皮肤病防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药学，临床药学，药剂学；研究生：药剂学，药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州皮肤病防治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：医学检验、医学检验技术 ；研究生：医学技术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孜州卫计委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孜卫校附院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普通高校本科及以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国</w:t>
            </w:r>
          </w:p>
        </w:tc>
      </w:tr>
      <w:tr>
        <w:trPr>
          <w:trHeight w:val="2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Arial Unicode MS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Arial Unicode MS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Arial Unicode MS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Arial Unicode MS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Arial Unicode MS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仿宋_GB2312;Arial Unicode MS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仿宋_GB2312;Arial Unicode MS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0"/>
      <w:ind w:firstLine="645"/>
    </w:pPr>
    <w:rPr>
      <w:rFonts w:eastAsia="仿宋_GB2312;Arial Unicode MS"/>
      <w:sz w:val="32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18:00Z</dcterms:created>
  <dc:creator>人才规划开发与流动科</dc:creator>
  <dc:description/>
  <cp:keywords/>
  <dc:language>en-US</dc:language>
  <cp:lastModifiedBy>Administrator</cp:lastModifiedBy>
  <cp:lastPrinted>2018-04-18T12:10:00Z</cp:lastPrinted>
  <dcterms:modified xsi:type="dcterms:W3CDTF">2018-04-20T09:53:00Z</dcterms:modified>
  <cp:revision>6</cp:revision>
  <dc:subject/>
  <dc:title>甘孜藏族自治州人事局   甘孜藏族自治州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