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4"/>
          <w:szCs w:val="44"/>
          <w:lang w:val="en-US" w:eastAsia="zh-CN"/>
        </w:rPr>
        <w:t>岗位职责及任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楷体" w:hAnsi="楷体" w:eastAsia="楷体" w:cs="楷体"/>
          <w:b/>
          <w:b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color w:val="000000"/>
          <w:sz w:val="32"/>
          <w:szCs w:val="32"/>
          <w:lang w:val="en-US" w:eastAsia="zh-CN"/>
        </w:rPr>
        <w:t>（一）土木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岗位职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部门相关培训项目的策划、课程设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参与培训的招生、组织实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参与相关课题调研与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任职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大学本科及以上学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土木类相关专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有团队合作精神和较强的沟通能力，服务意识强，工作认真、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楷体" w:hAnsi="楷体" w:eastAsia="楷体" w:cs="楷体"/>
          <w:b/>
          <w:b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color w:val="000000"/>
          <w:sz w:val="32"/>
          <w:szCs w:val="32"/>
          <w:lang w:val="en-US" w:eastAsia="zh-CN"/>
        </w:rPr>
        <w:t>（二）环境科学与工程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岗位职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部门相关培训项目的策划、课程设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参与培训的招生、组织实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参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相关课题调研与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任职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大学本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及以上学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环境科学与工程类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相关专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有团队合作精神和较强的沟通能力，服务意识强，工作认真、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楷体" w:hAnsi="楷体" w:eastAsia="楷体" w:cs="楷体"/>
          <w:b/>
          <w:b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color w:val="000000"/>
          <w:sz w:val="32"/>
          <w:szCs w:val="32"/>
          <w:lang w:val="en-US" w:eastAsia="zh-CN"/>
        </w:rPr>
        <w:t>（三）管理科学与工程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岗位职责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负责部门相关培训项目的策划、课程设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参与培训的招生、组织实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参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相关课题调研与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任职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大学本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及以上学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管理科学与工程类相关专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有团队合作精神和较强的沟通能力，服务意识强，工作认真、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楷体" w:hAnsi="楷体" w:eastAsia="楷体" w:cs="楷体"/>
          <w:b/>
          <w:b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color w:val="000000"/>
          <w:sz w:val="32"/>
          <w:szCs w:val="32"/>
          <w:lang w:val="en-US" w:eastAsia="zh-CN"/>
        </w:rPr>
        <w:t>（四）计算机类或电子信息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岗位职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负责学院各信息系统的建设开发、日常管理及运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负责网络硬件设备的维护，负责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网络教学平台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硬件设备运行保障及维修维护，负责录播系统日常录课运行及后台运行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任职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大学本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以上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学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计算机网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计算机科学与技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电子信息工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网络工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信工程专业方向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熟练掌握计算机技术，熟练掌握交换机、防火墙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置，调试，管理维护，熟练掌握计算机，多媒体设备的使用，调试，管理维护工作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具有相关实习工作经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color w:val="000000"/>
          <w:sz w:val="32"/>
          <w:szCs w:val="32"/>
          <w:lang w:val="en-US" w:eastAsia="zh-CN"/>
        </w:rPr>
        <w:t>（五）会计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岗位职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现金日记账和银行存款日记账的登记核查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银行业务的办理工作，包括支票购领、保管、开具管理，银行账户管理，网银支付录入，工资发放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POS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机管理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报销相关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发票发票和收据的购领、保管、开具、核销管理，印章管理等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任职要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大学本科及以上学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会计学相关专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专业基础扎实，责任心强，有较强的自我学习能力和抗压能力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有较高的文字撰写能力和口头表达能力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具有较强的人际沟通能力、组织协调能力和团队合作精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楷体" w:hAnsi="楷体" w:eastAsia="楷体" w:cs="楷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color w:val="000000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b/>
          <w:color w:val="000000"/>
          <w:sz w:val="32"/>
          <w:szCs w:val="32"/>
          <w:lang w:val="en-US" w:eastAsia="zh-CN"/>
        </w:rPr>
        <w:t>六）人力资源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岗位职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事、劳资等相关工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学院教职工住房公积金、社会保险等相关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离退休教职工的管理和服务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负责学院专业技术职务评聘及聘后管理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任职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大学本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及以上学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力资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管理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相关专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有较高的文字撰写能力和口头表达能力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具有良好的职业素养、敬业精神和团队精神，有较强的沟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和协调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能力，做事认真仔细，有耐心，有责任心，服务意识强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31:00Z</dcterms:created>
  <dc:creator>雨林木风</dc:creator>
  <dc:description/>
  <dc:language>en-US</dc:language>
  <cp:lastModifiedBy>szyxxy</cp:lastModifiedBy>
  <cp:lastPrinted>2018-03-26T15:34:00Z</cp:lastPrinted>
  <dcterms:modified xsi:type="dcterms:W3CDTF">2018-03-30T06:25:58Z</dcterms:modified>
  <cp:revision>14</cp:revision>
  <dc:subject/>
  <dc:title>中心2009年公开招聘应届毕业生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