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1: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凉山州中级人民法院考调工作人员职位表</w:t>
      </w:r>
    </w:p>
    <w:p>
      <w:pPr>
        <w:pStyle w:val="Normal"/>
        <w:tabs>
          <w:tab w:val="clear" w:pos="420"/>
          <w:tab w:val="left" w:pos="1440" w:leader="none"/>
        </w:tabs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66"/>
        <w:gridCol w:w="1703"/>
        <w:gridCol w:w="2410"/>
        <w:gridCol w:w="708"/>
        <w:gridCol w:w="1560"/>
        <w:gridCol w:w="992"/>
        <w:gridCol w:w="4685"/>
        <w:gridCol w:w="558"/>
      </w:tblGrid>
      <w:tr>
        <w:trPr>
          <w:trHeight w:val="35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名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额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  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龄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需知识、技能等条件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33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 他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判辅助人员（审判管理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州法院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公务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szCs w:val="21"/>
              </w:rPr>
              <w:t>197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及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大学专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法律工作经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判辅助人员（立案信访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州法院系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公务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szCs w:val="21"/>
              </w:rPr>
              <w:t>197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及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大学专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法律工作经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判辅助人员（执行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法院系统在职公务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szCs w:val="21"/>
              </w:rPr>
              <w:t>197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及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大学专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法律工作经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法行政人员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在职公务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szCs w:val="21"/>
              </w:rPr>
              <w:t>198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大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法行政人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文秘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在职公务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szCs w:val="21"/>
              </w:rPr>
              <w:t>198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大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公文类写作，有较强的文字表达能力。由州法院组织技能测试后，方能进入笔试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司法行政人员（财务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州在职公务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及以下（</w:t>
            </w:r>
            <w:r>
              <w:rPr>
                <w:rFonts w:cs="宋体;SimSun" w:ascii="宋体;SimSun" w:hAnsi="宋体;SimSun"/>
                <w:szCs w:val="21"/>
              </w:rPr>
              <w:t>197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及以后出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大学专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《会计从业资格证》，具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会计岗位工作经历。资格审查合格的，由州法院组织技能测试后，方能进入笔试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sz w:val="24"/>
        </w:rPr>
        <w:t>注：工作经历时间计算统一截止到</w:t>
      </w:r>
      <w:r>
        <w:rPr>
          <w:rFonts w:cs="宋体;SimSun" w:ascii="宋体;SimSun" w:hAnsi="宋体;SimSun"/>
          <w:b/>
          <w:sz w:val="24"/>
        </w:rPr>
        <w:t>201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日。</w:t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10:00Z</dcterms:created>
  <dc:creator>HP</dc:creator>
  <dc:description/>
  <cp:keywords/>
  <dc:language>en-US</dc:language>
  <cp:lastModifiedBy>纪洪炳</cp:lastModifiedBy>
  <cp:lastPrinted>2018-04-25T10:20:00Z</cp:lastPrinted>
  <dcterms:modified xsi:type="dcterms:W3CDTF">2018-05-02T02:40:00Z</dcterms:modified>
  <cp:revision>294</cp:revision>
  <dc:subject/>
  <dc:title>中共德阳市委组织部  德阳市中级人民法院</dc:title>
</cp:coreProperties>
</file>