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78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78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/>
        <w:ind w:left="2436" w:hanging="17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18</w:t>
      </w: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年引进统计类高层次专业人才需求表</w:t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tbl>
      <w:tblPr>
        <w:tblW w:w="140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1588"/>
        <w:gridCol w:w="1134"/>
        <w:gridCol w:w="993"/>
        <w:gridCol w:w="1701"/>
        <w:gridCol w:w="1134"/>
        <w:gridCol w:w="1134"/>
        <w:gridCol w:w="1701"/>
        <w:gridCol w:w="3402"/>
        <w:gridCol w:w="708"/>
      </w:tblGrid>
      <w:tr>
        <w:trPr>
          <w:tblHeader w:val="true"/>
          <w:trHeight w:val="9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职位代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单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单位性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岗位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岗位名称及简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引进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  <w:szCs w:val="22"/>
              </w:rPr>
              <w:t>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sz w:val="22"/>
                <w:szCs w:val="22"/>
              </w:rPr>
              <w:t>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所学专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232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达州市统计局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大数据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主要从事统计等相关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全日制硕士研究生及以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）统计学类：统计学，应用统计；（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）经济学类：统计学，统计应用与经济计量分析，经济管理统计，应用数理统计，经济统计与分析，应用统计，国民经济学，区域经济学，产业经济学等相关专业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宣汉县统计局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社情民意调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管理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主要从事统计等相关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全日制硕士研究生及以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）统计学类：统计学，应用统计；（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）经济学类：统计学，统计应用与经济计量分析，经济管理统计，应用数理统计，经济统计与分析，应用统计，国民经济学，区域经济学，产业经济学等相关专业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渠县统计局</w:t>
            </w:r>
          </w:p>
          <w:p>
            <w:pPr>
              <w:pStyle w:val="Normal"/>
              <w:widowControl/>
              <w:spacing w:lineRule="exact" w:line="340"/>
              <w:ind w:left="840" w:hanging="8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统计数据分析</w:t>
            </w:r>
          </w:p>
          <w:p>
            <w:pPr>
              <w:pStyle w:val="Normal"/>
              <w:widowControl/>
              <w:spacing w:lineRule="exact" w:line="340"/>
              <w:ind w:left="840" w:hanging="8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主要从事统计等相关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全日制硕士研究生及以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）统计学类：统计学，应用统计；（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）经济学类：统计学，统计应用与经济计量分析，经济管理统计，应用数理统计，经济统计与分析，应用统计，国民经济学，区域经济学，产业经济学等相关专业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2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达州经济开发区政务服务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sz w:val="22"/>
                <w:szCs w:val="22"/>
              </w:rPr>
              <w:t>事业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专业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主要从事统计等相关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全日制硕士研究生及以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）统计学类：统计学，应用统计；（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方正仿宋_GBK;微软雅黑" w:eastAsia="方正仿宋_GBK;微软雅黑"/>
                <w:color w:val="000000"/>
                <w:kern w:val="0"/>
                <w:sz w:val="22"/>
                <w:szCs w:val="22"/>
                <w:lang w:bidi="ar"/>
              </w:rPr>
              <w:t>）经济学类：统计学，统计应用与经济计量分析，经济管理统计，应用数理统计，经济统计与分析，应用统计，国民经济学，区域经济学，产业经济学等相关专业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2098" w:gutter="0" w:header="0" w:top="1588" w:footer="1701" w:bottom="175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exact" w:line="576"/>
        <w:rPr>
          <w:rFonts w:ascii="Times New Roman" w:hAnsi="Times New Roman" w:eastAsia="仿宋_GB2312;微软雅黑" w:cs="Times New Roman"/>
          <w:color w:val="000000"/>
          <w:sz w:val="32"/>
          <w:szCs w:val="32"/>
        </w:rPr>
      </w:pPr>
      <w:r>
        <w:rPr>
          <w:rFonts w:eastAsia="仿宋_GB2312;微软雅黑" w:cs="Times New Roman" w:ascii="Times New Roman" w:hAnsi="Times New Roman"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缩进 2"/>
    <w:basedOn w:val="Normal"/>
    <w:qFormat/>
    <w:pPr>
      <w:ind w:firstLine="200"/>
    </w:pPr>
    <w:rPr>
      <w:rFonts w:ascii="Times New Roman" w:hAnsi="Times New Roman" w:eastAsia="仿宋_GB2312;微软雅黑" w:cs="Times New Roman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kaos1</cp:lastModifiedBy>
  <cp:lastPrinted>2018-04-20T10:14:00Z</cp:lastPrinted>
  <dcterms:modified xsi:type="dcterms:W3CDTF">2018-04-27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