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um" w:hAnsi="黑体;um" w:cs="黑体;um" w:eastAsia="黑体;um"/>
          <w:bCs/>
          <w:color w:val="000000"/>
          <w:sz w:val="30"/>
          <w:szCs w:val="30"/>
        </w:rPr>
        <w:t>附件</w:t>
      </w:r>
      <w:r>
        <w:rPr>
          <w:rFonts w:eastAsia="黑体;um" w:cs="黑体;um" w:ascii="黑体;um" w:hAnsi="黑体;um"/>
          <w:bCs/>
          <w:color w:val="000000"/>
          <w:sz w:val="30"/>
          <w:szCs w:val="30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梓潼县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上半年直接考核招聘事业单位专业技术人员岗位和条件一览表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54"/>
        <w:gridCol w:w="630"/>
        <w:gridCol w:w="1740"/>
        <w:gridCol w:w="951"/>
        <w:gridCol w:w="795"/>
        <w:gridCol w:w="2010"/>
        <w:gridCol w:w="1800"/>
        <w:gridCol w:w="645"/>
      </w:tblGrid>
      <w:tr>
        <w:trPr>
          <w:trHeight w:val="40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招聘单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招聘职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招聘人数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其他要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年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学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其他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/>
                <w:b/>
                <w:color w:val="000000"/>
                <w:sz w:val="18"/>
              </w:rPr>
            </w:r>
          </w:p>
        </w:tc>
      </w:tr>
      <w:tr>
        <w:trPr>
          <w:trHeight w:val="10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梓潼县文昌初级中学校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音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987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仿宋_GB2312"/>
                <w:color w:val="000000"/>
              </w:rPr>
              <w:t>5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仿宋_GB2312"/>
                <w:color w:val="000000"/>
              </w:rPr>
              <w:t>14</w:t>
            </w:r>
            <w:r>
              <w:rPr>
                <w:rFonts w:eastAsia="仿宋_GB2312"/>
                <w:color w:val="000000"/>
              </w:rPr>
              <w:t>日及以后出生；硕士研究生年龄放宽至</w:t>
            </w:r>
            <w:r>
              <w:rPr>
                <w:rFonts w:eastAsia="仿宋_GB2312"/>
                <w:color w:val="000000"/>
              </w:rPr>
              <w:t>1982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仿宋_GB2312"/>
                <w:color w:val="000000"/>
              </w:rPr>
              <w:t>5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仿宋_GB2312"/>
                <w:color w:val="000000"/>
              </w:rPr>
              <w:t>14</w:t>
            </w:r>
            <w:r>
              <w:rPr>
                <w:rFonts w:eastAsia="仿宋_GB2312"/>
                <w:color w:val="000000"/>
              </w:rPr>
              <w:t>日及以后出生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全日制普通高校本科及以上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学士及以上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本科：音乐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研究生：音乐学、课程与教学论（音乐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具有相应教师资格证；愿意在招聘单位服务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以上，工作不满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的一律不得调动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梓潼县文昌第一小学校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梓潼县文昌第二小学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艺术设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本科：艺术设计、艺术设计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研究生：设计艺术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愿意在招聘单位服务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以上，工作不满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年的一律不得调动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梓潼县文昌广播电视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广播电视记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本科：广播电视编导、戏剧影视文学、戏剧影视导演、电影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研究生：电影学、广播电视艺术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新媒体美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本科：影视摄影与制作、戏剧影视美术设计、动画、艺术设计（学）、视觉传达设计、数字媒体艺术、美术学</w:t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研究生：设计艺术学、美术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梓潼县疾病预防控制中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公共卫生监测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982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仿宋_GB2312"/>
                <w:color w:val="000000"/>
              </w:rPr>
              <w:t>5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仿宋_GB2312"/>
                <w:color w:val="000000"/>
              </w:rPr>
              <w:t>14</w:t>
            </w:r>
            <w:r>
              <w:rPr>
                <w:rFonts w:eastAsia="仿宋_GB2312"/>
                <w:color w:val="000000"/>
              </w:rPr>
              <w:t>日及以后出生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全日制普通高校本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学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预防医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愿意在招聘单位服务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年以上，工作不满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年的一律不得调动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检验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卫生检验、卫生检验与检疫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传染病防治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1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  <w:t>预防医学</w:t>
            </w:r>
            <w:bookmarkStart w:id="0" w:name="_GoBack"/>
            <w:bookmarkEnd w:id="0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0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  <w:t>注：</w:t>
            </w:r>
            <w:r>
              <w:rPr>
                <w:rFonts w:eastAsia="仿宋_GB2312"/>
                <w:color w:val="000000"/>
              </w:rPr>
              <w:t>持有国家教育部留学服务中心认证学历、学位的归国留学人员不受普通高等教育全日制普通班限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charset w:val="00"/>
    <w:family w:val="auto"/>
    <w:pitch w:val="default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??;??" w:hAnsi="??;??" w:eastAsia="Times New Roman" w:cs="??;??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??;??" w:hAnsi="??;??" w:eastAsia="Times New Roman" w:cs="??;??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3:00Z</dcterms:created>
  <dc:creator>bai changlong</dc:creator>
  <dc:description/>
  <cp:keywords/>
  <dc:language>en-US</dc:language>
  <cp:lastModifiedBy>Microsoft</cp:lastModifiedBy>
  <cp:lastPrinted>2018-05-07T10:03:00Z</cp:lastPrinted>
  <dcterms:modified xsi:type="dcterms:W3CDTF">2018-05-07T08:2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