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乐山市人民医院自主招聘紧缺专业岗位要求一览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815"/>
        <w:gridCol w:w="2512"/>
        <w:gridCol w:w="2932"/>
        <w:gridCol w:w="5896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症医学科医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普通高校本科（学士）及以上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床医学、急诊医学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临床类执业医师资格证；本科需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完成规培并取得相应专业住院医师规培合格证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急诊科医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普通高校本科（学士）及以上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床医学、急诊医学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临床类执业医师资格证；本科需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完成规培并取得相应专业住院医师规培合格证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妇产科医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普通高校本科（学士）及以上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床医学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妇产科学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临床类执业医师资格证；本科需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完成规培并取得相应专业住院医师规培合格证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儿科医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普通高校本科（学士）及以上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床医学（儿科方向）、儿科学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临床类执业医师资格证；规培结束并取得相应专业住院医师规培合格证者优先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麻醉科体外循环技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全日制普通高校专科及以上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等相关专业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体外循环资格证，或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完成体外循环规培并取得相应合格证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anxuan</dc:creator>
  <dc:description/>
  <cp:keywords/>
  <dc:language>en-US</dc:language>
  <cp:lastModifiedBy>Sky123.Org</cp:lastModifiedBy>
  <cp:lastPrinted>2016-02-19T09:17:00Z</cp:lastPrinted>
  <dcterms:modified xsi:type="dcterms:W3CDTF">2018-05-08T07:09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