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泸县农林局直接考核招聘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下属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事业单位工作人员岗位要求表</w:t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585"/>
        <w:gridCol w:w="1003"/>
        <w:gridCol w:w="1020"/>
        <w:gridCol w:w="2291"/>
        <w:gridCol w:w="1359"/>
        <w:gridCol w:w="1022"/>
        <w:gridCol w:w="1194"/>
        <w:gridCol w:w="1807"/>
        <w:gridCol w:w="1419"/>
      </w:tblGrid>
      <w:tr>
        <w:trPr>
          <w:trHeight w:val="816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招聘条件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77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 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  龄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其    他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346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泸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农林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泸县玉蟾街道畜牧兽医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技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动物遗传育种与繁殖、动物营养与饲料科学、基础兽医学、预防兽医学、临床兽医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硕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周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以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最低服务年限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2:32:00Z</dcterms:created>
  <dc:creator>User</dc:creator>
  <dc:description/>
  <dc:language>en-US</dc:language>
  <cp:lastModifiedBy>Administrator</cp:lastModifiedBy>
  <cp:lastPrinted>2017-06-05T15:14:00Z</cp:lastPrinted>
  <dcterms:modified xsi:type="dcterms:W3CDTF">2018-05-11T02:54:11Z</dcterms:modified>
  <cp:revision>2</cp:revision>
  <dc:subject/>
  <dc:title>因工作需要，经研究，泸县畜牧局决定面向社会公开直接考核招聘事业单位工作人员3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