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720"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成都市龙泉驿区第一人民医院（四川大学华西医院龙泉医院）招聘编外人员岗位需求表</w:t>
      </w:r>
    </w:p>
    <w:p>
      <w:pPr>
        <w:pStyle w:val="Normal"/>
        <w:widowControl/>
        <w:shd w:fill="FFFFFF" w:val="clear"/>
        <w:spacing w:lineRule="atLeast" w:line="375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01"/>
        <w:gridCol w:w="620"/>
        <w:gridCol w:w="2061"/>
        <w:gridCol w:w="998"/>
        <w:gridCol w:w="654"/>
        <w:gridCol w:w="922"/>
        <w:gridCol w:w="1288"/>
        <w:gridCol w:w="902"/>
      </w:tblGrid>
      <w:tr>
        <w:trPr>
          <w:trHeight w:val="480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592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条件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拟聘人数</w:t>
            </w:r>
          </w:p>
        </w:tc>
        <w:tc>
          <w:tcPr>
            <w:tcW w:w="2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6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龄条件</w:t>
            </w:r>
          </w:p>
        </w:tc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执业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</w:t>
            </w:r>
          </w:p>
        </w:tc>
        <w:tc>
          <w:tcPr>
            <w:tcW w:w="12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症医学科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执业医师资格，注册为相关专业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经外科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血管内科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泌尿外科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吸内科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分泌科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妇科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、妇产科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放射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、医学影像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急诊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、急诊医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科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、儿科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电图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耳鼻喉科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、耳鼻咽喉科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执业医师资格证书，注册证书</w:t>
            </w:r>
          </w:p>
        </w:tc>
        <w:tc>
          <w:tcPr>
            <w:tcW w:w="12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地点：成都市公安局龙泉驿区看守所</w:t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放射技师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技术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相应技术资格证书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电图技师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复治疗师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复治疗技术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脑、肌电技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师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技师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理技师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、医学检验、病理学与病理生理学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相应执业资格</w:t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剂师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相应执业资格</w:t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护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相应执业资格</w:t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殊岗位如助产、血透室、手术室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C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IC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科室，可适当放宽至国民教育大专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护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相应执业资格</w:t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地点：成都市公安局龙泉驿区看守所</w:t>
            </w:r>
          </w:p>
        </w:tc>
      </w:tr>
      <w:tr>
        <w:trPr>
          <w:trHeight w:val="1080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办干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语言文学类、马克思主义理论类、新闻学、秘书学、公共事业管理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中共党员（含预备党员）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传科干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传播学类、秘书学、行政管理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营管理科干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类、医学相关专业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务科干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、公共事业管理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教科干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相关专业、公共事业管理、行政管理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计科干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计学、经济法学、会计学、财务管理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科干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、财务管理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物资供应科干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、统计学、应用统计学、信息管理与信息系统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防科干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安学、消防工程、建筑学、工商管理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7445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widowControl/>
        <w:shd w:fill="FFFFFF" w:val="clear"/>
        <w:spacing w:lineRule="atLeast" w:line="720" w:before="280" w:after="280"/>
        <w:ind w:firstLine="4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备注：在招聘总额不变的前提下，各专业招聘人数可依据报名及考核情况适当调整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3:36:00Z</dcterms:created>
  <dc:creator>User</dc:creator>
  <dc:description/>
  <cp:keywords/>
  <dc:language>en-US</dc:language>
  <cp:lastModifiedBy>User</cp:lastModifiedBy>
  <dcterms:modified xsi:type="dcterms:W3CDTF">2018-05-16T03:37:00Z</dcterms:modified>
  <cp:revision>1</cp:revision>
  <dc:subject/>
  <dc:title>成都市龙泉驿区第一人民医院（四川大学华西医院龙泉医院）招聘编外人员岗位需求表</dc:title>
</cp:coreProperties>
</file>