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：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绵阳市</w:t>
      </w:r>
      <w:r>
        <w:rPr>
          <w:b/>
          <w:sz w:val="30"/>
          <w:szCs w:val="30"/>
        </w:rPr>
        <w:t>201</w:t>
      </w:r>
      <w:r>
        <w:rPr>
          <w:rFonts w:cs="宋体;SimSun" w:ascii="宋体;SimSun" w:hAnsi="宋体;SimSun"/>
          <w:b/>
          <w:sz w:val="30"/>
          <w:szCs w:val="30"/>
        </w:rPr>
        <w:t>8</w:t>
      </w:r>
      <w:r>
        <w:rPr>
          <w:b/>
          <w:sz w:val="30"/>
          <w:szCs w:val="30"/>
        </w:rPr>
        <w:t>年直接考核招聘四川省属免费师范毕业生岗位需求表</w:t>
      </w:r>
    </w:p>
    <w:p>
      <w:pPr>
        <w:pStyle w:val="Normal"/>
        <w:ind w:firstLine="21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310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"/>
        <w:gridCol w:w="1272"/>
        <w:gridCol w:w="2633"/>
        <w:gridCol w:w="850"/>
        <w:gridCol w:w="3260"/>
        <w:gridCol w:w="1896"/>
        <w:gridCol w:w="2124"/>
      </w:tblGrid>
      <w:tr>
        <w:trPr>
          <w:trHeight w:val="614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招聘县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招聘岗位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岗位名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招聘</w:t>
            </w:r>
            <w:r>
              <w:rPr>
                <w:rFonts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人数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招聘条件</w:t>
            </w:r>
          </w:p>
        </w:tc>
      </w:tr>
      <w:tr>
        <w:trPr>
          <w:trHeight w:val="594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学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业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其他</w:t>
            </w:r>
          </w:p>
        </w:tc>
      </w:tr>
      <w:tr>
        <w:trPr>
          <w:trHeight w:val="90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梓潼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共</w:t>
            </w: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学数学教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梓潼县仁和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普通高等学校全日制本科</w:t>
            </w:r>
            <w:r>
              <w:rPr>
                <w:rFonts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士学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学与应用数学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前须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取得毕业证、学位证和相应教师资格证</w:t>
            </w:r>
          </w:p>
        </w:tc>
      </w:tr>
      <w:tr>
        <w:trPr>
          <w:trHeight w:val="343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学数学教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梓潼县自强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28" w:leader="none"/>
              </w:tabs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学与应用数学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28" w:leader="none"/>
              </w:tabs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学数学教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梓潼县黎雅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学与应用数学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学数学教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梓潼县石牛小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28" w:leader="none"/>
              </w:tabs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学与应用数学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学语文教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梓潼县潼江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28" w:leader="none"/>
              </w:tabs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汉语言文学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学语文教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梓潼县许州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汉语言文学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学语文教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梓潼县观义中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汉语言文学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特殊教育教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梓潼县特殊教育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特殊教育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幼儿教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梓潼县双板小学（附设幼儿园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普通高等学校全日制专科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制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前教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幼儿教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梓潼县仙锋小学（附设幼儿园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前教育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前须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取得毕业证和相应教师资格证</w:t>
            </w:r>
          </w:p>
        </w:tc>
      </w:tr>
      <w:tr>
        <w:trPr>
          <w:trHeight w:val="243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幼儿教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梓潼县大新小学（附设幼儿园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前教育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幼儿教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梓潼县马迎小学（附设幼儿园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前教育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平武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共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幼儿教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平武县水晶镇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普通高等学校全日制专科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制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前教育</w:t>
            </w:r>
          </w:p>
        </w:tc>
        <w:tc>
          <w:tcPr>
            <w:tcW w:w="2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幼儿教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平武县平通镇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前教育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14:00Z</dcterms:created>
  <dc:creator>Microsoft</dc:creator>
  <dc:description/>
  <cp:keywords/>
  <dc:language>en-US</dc:language>
  <cp:lastModifiedBy>Microsoft</cp:lastModifiedBy>
  <dcterms:modified xsi:type="dcterms:W3CDTF">2018-05-17T08:14:00Z</dcterms:modified>
  <cp:revision>1</cp:revision>
  <dc:subject/>
  <dc:title>附件1：    绵阳市2018年直接考核招聘四川省属免费师范毕业生岗位需求表</dc:title>
</cp:coreProperties>
</file>