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9" w:type="dxa"/>
        <w:jc w:val="left"/>
        <w:tblInd w:w="-4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575"/>
        <w:gridCol w:w="916"/>
        <w:gridCol w:w="929"/>
        <w:gridCol w:w="330"/>
        <w:gridCol w:w="645"/>
        <w:gridCol w:w="420"/>
        <w:gridCol w:w="1694"/>
        <w:gridCol w:w="945"/>
        <w:gridCol w:w="600"/>
        <w:gridCol w:w="645"/>
        <w:gridCol w:w="960"/>
        <w:gridCol w:w="885"/>
        <w:gridCol w:w="1065"/>
        <w:gridCol w:w="1170"/>
      </w:tblGrid>
      <w:tr>
        <w:trPr>
          <w:trHeight w:val="530" w:hRule="atLeast"/>
        </w:trPr>
        <w:tc>
          <w:tcPr>
            <w:tcW w:w="1409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广元市昭化区部分事业单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年上半年公开招聘工作人员岗位条件一览表</w:t>
            </w:r>
          </w:p>
        </w:tc>
      </w:tr>
      <w:tr>
        <w:trPr>
          <w:trHeight w:val="9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主管部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招聘岗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岗位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编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招聘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学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学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专   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毕业院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专业技术职务任职资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执（职）</w:t>
            </w:r>
            <w:r>
              <w:rPr>
                <w:rStyle w:val="Font101"/>
                <w:rFonts w:cs="宋体;SimSun"/>
                <w:lang w:bidi="ar"/>
              </w:rPr>
              <w:t>业资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出生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其他要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笔试科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共广元市昭化区委农村工作委员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新农村建设服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村区域发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汉语言文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有较强的写作能力和综合协调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旅游发展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柏林古镇景区管委会办公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旅游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城市规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园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7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共广元市昭化区委编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机构编制信息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人民政府政务服务中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公共资源交易服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综合管理 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发展和改革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价格认证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发展和改革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项目策划推进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投资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法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国际经济与贸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法律事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经济和信息化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中小企业服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汉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会计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5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扶贫和移民工作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扶贫和移民服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扶贫和移民工作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昭化区对外合作服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0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元市昭化区司法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广元市昭明公证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专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2"/>
                <w:szCs w:val="1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法律职业资格证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元市昭化区审计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昭化区政府投资审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科及以上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造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元市昭化区审计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昭化区政府投资审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本科及以上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区城乡环境综合治理办公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昭化区城管分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科及以上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共广元市昭化区委党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昭化区委党校教研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14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1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科及以上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与行政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元市昭化区工业园区管委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昭化区区工业发展集中区项目推进服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5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科及以上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元市昭化区工业园区管委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昭化区区工业发展集中区项目推进服务中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  <w:r>
              <w:rPr>
                <w:rStyle w:val="Font141"/>
                <w:lang w:bidi="ar"/>
              </w:rPr>
              <w:t>(</w:t>
            </w:r>
            <w:r>
              <w:rPr>
                <w:rStyle w:val="Font51"/>
                <w:lang w:bidi="ar"/>
              </w:rPr>
              <w:t>管理岗位</w:t>
            </w:r>
            <w:r>
              <w:rPr>
                <w:rStyle w:val="Font51"/>
                <w:lang w:bidi="ar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101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科及以上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造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日制普通高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及以后出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《综合知识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从事一线工作，较适宜男性。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803" w:footer="720" w:bottom="180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eastAsia="仿宋_GB2312;Arial Unicode MS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</w:r>
    </w:p>
    <w:sectPr>
      <w:footerReference w:type="default" r:id="rId3"/>
      <w:type w:val="nextPage"/>
      <w:pgSz w:w="12240" w:h="15840"/>
      <w:pgMar w:left="1803" w:right="1803" w:gutter="0" w:header="0" w:top="1440" w:footer="72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3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1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Font91">
    <w:name w:val="font9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黑体;SimHei" w:hAnsi="黑体;SimHei" w:eastAsia="黑体;SimHei" w:cs="黑体;SimHei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08:00Z</dcterms:created>
  <dc:creator>微软用户</dc:creator>
  <dc:description/>
  <cp:keywords/>
  <dc:language>en-US</dc:language>
  <cp:lastModifiedBy>scott</cp:lastModifiedBy>
  <cp:lastPrinted>2018-05-17T14:43:00Z</cp:lastPrinted>
  <dcterms:modified xsi:type="dcterms:W3CDTF">2018-05-21T06:24:00Z</dcterms:modified>
  <cp:revision>2</cp:revision>
  <dc:subject/>
  <dc:title>广元市昭化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