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455"/>
        <w:gridCol w:w="1650"/>
        <w:gridCol w:w="1080"/>
        <w:gridCol w:w="494"/>
        <w:gridCol w:w="1710"/>
        <w:gridCol w:w="1261"/>
        <w:gridCol w:w="1080"/>
        <w:gridCol w:w="1799"/>
        <w:gridCol w:w="1500"/>
      </w:tblGrid>
      <w:tr>
        <w:trPr>
          <w:trHeight w:val="40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3109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前锋区人民医院公开选调专业技术人员职位表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额</w:t>
            </w:r>
          </w:p>
        </w:tc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条件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普通高校专科及以上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，具有副高及以上职称的可放宽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内科执业医师资格证。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普通高校专科及以上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，具有副高及以上职称的可放宽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外科执业医师资格证。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普通高校专科及以上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，具有副高及以上职称的可放宽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妇产科执业医师资格证。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官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普通高校专科及以上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，具有副高及以上职称的可放宽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眼耳鼻咽喉科执业医师资格证。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普通高校专科及以上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学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，具有副高及以上职称的可放宽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中医科执业医师资格证。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普通高校专科及以上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，具有副高及以上职称的可放宽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麻醉执业医师资格证。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普通高校专科及以上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，具有副高及以上职称的可放宽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药师资格证。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普通高校专科及以上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药学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，具有副高及以上职称的可放宽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中药师资格证。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普通高校专科及以上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检验（检验）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，具有副高及以上职称的可放宽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检验师资格证。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影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普通高校专科及以上学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7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，具有副高及以上职称的可放宽到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学影像和放射治疗执业医师资格证。</w:t>
            </w:r>
          </w:p>
        </w:tc>
      </w:tr>
    </w:tbl>
    <w:p>
      <w:pPr>
        <w:sectPr>
          <w:type w:val="nextPage"/>
          <w:pgSz w:orient="landscape" w:w="16838" w:h="11906"/>
          <w:pgMar w:left="1701" w:right="2041" w:gutter="0" w:header="0" w:top="1587" w:footer="0" w:bottom="1417"/>
          <w:pgNumType w:fmt="decimal"/>
          <w:formProt w:val="false"/>
          <w:textDirection w:val="lrTb"/>
          <w:docGrid w:type="lines" w:linePitch="329" w:charSpace="0"/>
        </w:sectPr>
      </w:pPr>
    </w:p>
    <w:p>
      <w:pPr>
        <w:pStyle w:val="Normal"/>
        <w:tabs>
          <w:tab w:val="clear" w:pos="420"/>
          <w:tab w:val="left" w:pos="1213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26:00Z</dcterms:created>
  <dc:creator>lion</dc:creator>
  <dc:description/>
  <dc:language>en-US</dc:language>
  <cp:lastModifiedBy>lion</cp:lastModifiedBy>
  <dcterms:modified xsi:type="dcterms:W3CDTF">2018-05-23T03:4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